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 П՚ЯТА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березня 2021 року                   смт Марківка                                    № 5-  /2021</w:t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йняття майна (майнових прав) зі спільної власності територіальних громад Марківського району Луганської області, ліквідованого постановою Верховної Ради України від 17.07.2020 р. № 807-IX «Про утворення та ліквідацію районів», у комунальну власність Марківської селищної р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аттями 25, 26, 60 Закону України «Про місцеве самоврядування в Україні», на підставі рішення Старобільської районної ради від 27.01.2021 № 3/13 «Про безоплатну передачу майна (майнових прав) зі спільної власності територіальних громад Марківського району Луганської області, ліквідованого постановою Верховної Ради України від 17.07.2020 р.            № 807-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«Про утворення та ліквідацію районів» у комунальну власність Марківської селищної ради», Марківська селищна рад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и згоду на безоплатне прийняття із спільної власності   територіальних громад Марківського району Луганської області, ліквідованого постановою Верховної Ради України від 17.07.2020 р. № 807-IX «Про утворення та ліквідацію районів» (Марківська районна рада код ЄДРПОУ 24852475, місцезнаходження: 92400, Луганська область, смт Марківка, вулиця Центральна, будинок 18), у комунальну власність Марківської селищної ради (код ЄДРПОУ 04335559, місцезнаходження: 92400, Луганська область,                         смт Марківка, вулиця Центральна, будинок 18) нерухомого майна згідно переліку, що додається (Додаток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ти згоду на безоплатне прийняття із спільної власності територіальних громад Марківського району Луганської області, ліквідованого постановою Верховної Ради України від 17.07.2020 р. № 807-IX «Про утворення та ліквідацію районів» (Марківська районна рада код ЄДРПОУ 24852475, місцезнаходження: 92400, Луганська область, смт Марківка, вулиця Центральна, будинок 18), у комунальну власність Марківської селищної ради (код ЄДРПОУ 04335559, місцезнаходження: 92400, Луганська область,                      смт Марківка, вулиця Центральна, будинок 18) матеріальні цінності згідно переліку, що додається (Додаток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ісії з питань передачі 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ів соціальної інфраструктури у комунальну власність Марківської селищної рад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и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у 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ймання нерухомого майна та цінностей вказаних в п.1-2 цього рішення та скласти акти прийому-передачі майна, які подати на затвердження відповідно до діючого законодавства. 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 цього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.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</w:t>
        <w:tab/>
        <w:t xml:space="preserve">           Ігор ДЗЮБА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ntiqua;Arial Narrow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1 до рішення сесії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рківської селищної рад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5.03.2021 року № 5 -  /2021</w:t>
      </w:r>
    </w:p>
    <w:p>
      <w:pPr>
        <w:pStyle w:val="Style23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'єктів нерухомого майна, яке приймається зі спільної власності територіальних громад Марківського району Луганської області у комунальну власність Марківської селищн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и нерухомості (нежитлова будівля), яка перебувала на балансі відділу культури, молоді і спорту Марківської районної державної адміністрації (код ЄДРПОУ 02227179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аж (нежитлова будівля), за адресою: Луганська область, Марківський район, смт Марківка, вулиця Центральна, будинок 2 «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и житлової нерухомості, які перебували на балансі Комунального некомерційного підприємства «Марківський центр первинної медико-санітарної допомоги» Марківської районної ради» (код ЄДРПОУ 38286947) та «Марківської багатопрофільної лікарні Марківської районної ради» (код ЄДРПОУ 01983677)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вартира (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 житлової нерухомості) за адресою: 92400, Луганська область, Марківський район, смт Марківка, квартал Молодіжний, будинок 4, квартира 9 (на балансі Комунального некомерційного підприємства «Марківський центр первинної медико-санітарної допомоги» Марківської районної ради» (код ЄДРПОУ 38286947). Реєстраційний номер 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а нерухомого майна 1785273044225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вартира (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 житлової нерухомості) за адресою: 92400, Луганська область, Марківський район, смт Марківка, вулиця Центральна, будинок 22, квартира 4 (на балансі «Марківської багатопрофільної лікарні Марківської районної ради» (код ЄДРПОУ 01983677). Реєстраційний номер 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а нерухомого майна 2251981044225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вартира (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 житлової нерухомості) за адресою: 92400, Луганська область, Марківський район, смт. Марківка, квартал Молодіжний , будинок 5, квартира 9 (на балансі «Марківської багатопрофільної лікарні Марківської районної ради» (код ЄДРПОУ 01983677). Реєстраційний номер 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а нерухомого майна 1963259044225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ртира (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 житлової нерухомості) за адресою: 92400, Луганська область, Марківський район, смт Марківка, вулиця Центральна, будинок 22, квартира 19 (на балансі «Марківської багатопрофільної лікарні Марківської районної ради» (код ЄДРПОУ 01983677). Реєстраційний номер об</w:t>
      </w:r>
      <w:r>
        <w:rPr>
          <w:rFonts w:cs="Calibri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а нерухомого майна 1785273044225.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2 до рішення сесії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рківської селищної рад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5.03.2021 року № 5 -  /20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на, яке приймається зі спільної власності територіальних громад Марківського району Луганської області з балансу Марківської районної ради Луганської області у комунальну власність Марківської селищної територіальної громади, на баланс Марк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6"/>
        <w:gridCol w:w="174"/>
        <w:gridCol w:w="1275"/>
        <w:gridCol w:w="1276"/>
        <w:gridCol w:w="695"/>
        <w:gridCol w:w="1275"/>
        <w:gridCol w:w="1276"/>
        <w:gridCol w:w="1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йменування май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ік ввода в експлуатац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вентар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оменклатур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лансова первісна (переоцінена) варт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ума зносу (накопиченої амортизації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лишкова  варіт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истемни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лок</w:t>
            </w:r>
            <w:r>
              <w:rPr>
                <w:rFonts w:cs="Times New Roman" w:ascii="Times New Roman" w:hAnsi="Times New Roman"/>
                <w:lang w:val="en-US"/>
              </w:rPr>
              <w:t xml:space="preserve"> AMDA4-4000APU with Redecom/tm/HD Graphies 3,0 GHz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6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3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рсональний компьютер(системний блок,DVD-RW,2Gb,Sempron LF-145,Procesor2,80GHZ250G,монітор 18,5,клавіатураFrime,мишь Gembird),VS Windows,принтер SamsungML-175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ий компьютер(системний блок,DVD-RW,AMDProcesor model Umown2,71ГЦ896 МБЗУ,монітор 115 GS, YPLacerJet 1200 series,клавіатура,мишь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51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УHPLaserjetProMFPM1271n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7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іль ВАЗ 2107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42,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9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іонер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основні засоб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6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178,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487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книж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 двухтумбов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 аудиторськ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на полк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  аудиторськ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ф залізн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комбінован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 робоч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 засідань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приставн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приставн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очк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 настін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шалк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ет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ьці чорні дермонтинові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.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ф залізн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.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 однотумбов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еревян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2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к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2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для прінтер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к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3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 однотумбов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комбінован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3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линнитель для монітор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3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ка(фільтр удліннітеля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3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для прінтер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ки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5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ка (удліннітель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5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іатур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.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Regel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5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локотник для стул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5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офісний чорний 150Blek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5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ьці офісні чорні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8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Panasonik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пор Марківського р-ну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6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и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7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и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пор України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8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кулятор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8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8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9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кало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9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 компютерн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9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ісло мяке офісне (керівника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9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ісло мяке офісне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9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для паперів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9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 компютен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ф залізн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ізи(приймальня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офісний чорний 150Blek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для бумаг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для одягу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мяке офісне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2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юзи вертикальні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3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3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 компютерна Havit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м -маршрутизаторZTE-108H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4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ий блок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2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ітор Philips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5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 компютер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5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сетево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5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5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ий блок AMD-11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5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іторЛОС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5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іторLG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5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 компютер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к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6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 компютер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6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 компютер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іторAcer V206HQl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6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офісне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 "Копія"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8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 "З оригіналом згідно"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8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іб КЗІ"SecureNoken-337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8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3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існий замок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мат.платаA320/SocketM4/A6X29500(3,5GHz)/DDR 4Gb/HDD SATA500Gb/400W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9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ітор LG 18,5 19М38А-В Black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9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6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клавіатура+мишка </w:t>
            </w:r>
            <w:r>
              <w:rPr>
                <w:rFonts w:cs="Times New Roman" w:ascii="Times New Roman" w:hAnsi="Times New Roman"/>
                <w:lang w:val="en-US"/>
              </w:rPr>
              <w:t>Real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tandard</w:t>
            </w:r>
            <w:r>
              <w:rPr>
                <w:rFonts w:cs="Times New Roman" w:ascii="Times New Roman" w:hAnsi="Times New Roman"/>
              </w:rPr>
              <w:t xml:space="preserve"> 505</w:t>
            </w:r>
            <w:r>
              <w:rPr>
                <w:rFonts w:cs="Times New Roman" w:ascii="Times New Roman" w:hAnsi="Times New Roman"/>
                <w:lang w:val="en-US"/>
              </w:rPr>
              <w:t>Ki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9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ФУА</w:t>
            </w:r>
            <w:r>
              <w:rPr>
                <w:rFonts w:cs="Times New Roman" w:ascii="Times New Roman" w:hAnsi="Times New Roman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en-US"/>
              </w:rPr>
              <w:t xml:space="preserve"> Samsung 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lang w:val="en-US"/>
              </w:rPr>
              <w:t>pressM207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9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USB2,0AM-BM1,8Феррит фильтр (Gemix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9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нітофон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ік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ртк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когубці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2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</w:tr>
      <w:tr>
        <w:trPr/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інші необоротні матеріальні актив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7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9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9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а літ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а літ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а літ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а шипов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а шипов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к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двигун двірни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клю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мулятор А-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а БЕЛ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насад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гнегас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.аптеч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/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запас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вча база НА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,00</w:t>
            </w:r>
          </w:p>
        </w:tc>
      </w:tr>
      <w:tr>
        <w:trPr/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 по акт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576,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464,7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</w:t>
        <w:tab/>
        <w:t xml:space="preserve">              Ігор ДЗЮБА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altName w:val="Lucidasans"/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12">
    <w:name w:val=" Знак Знак12"/>
    <w:qFormat/>
    <w:rPr>
      <w:rFonts w:ascii="Segoe UI" w:hAnsi="Segoe UI" w:eastAsia="Times New Roman" w:cs="Segoe UI"/>
      <w:sz w:val="18"/>
      <w:szCs w:val="18"/>
    </w:rPr>
  </w:style>
  <w:style w:type="character" w:styleId="11">
    <w:name w:val=" Знак Знак11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10">
    <w:name w:val=" Знак Знак10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1">
    <w:name w:val="Основной текст Знак Знак1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HTMLPreformattedChar">
    <w:name w:val="HTML Preformatted Char Знак Знак Знак"/>
    <w:qFormat/>
    <w:rPr>
      <w:rFonts w:ascii="Courier New" w:hAnsi="Courier New" w:cs="Courier New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9">
    <w:name w:val=" Знак Знак9"/>
    <w:qFormat/>
    <w:rPr>
      <w:rFonts w:ascii="Times New Roman" w:hAnsi="Times New Roman" w:eastAsia="Times New Roman" w:cs="Times New Roman"/>
    </w:rPr>
  </w:style>
  <w:style w:type="character" w:styleId="18">
    <w:name w:val=" Знак Знак18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5">
    <w:name w:val=" Знак Знак15"/>
    <w:qFormat/>
    <w:rPr>
      <w:rFonts w:eastAsia="Times New Roman"/>
      <w:b/>
      <w:bCs/>
      <w:i/>
      <w:iCs/>
      <w:sz w:val="26"/>
      <w:szCs w:val="26"/>
      <w:lang w:val="uk-UA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13">
    <w:name w:val=" Знак Знак13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5">
    <w:name w:val=" Знак Знак5"/>
    <w:qFormat/>
    <w:rPr>
      <w:rFonts w:eastAsia="Times New Roman"/>
      <w:sz w:val="16"/>
      <w:szCs w:val="16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9">
    <w:name w:val="Основной текст_"/>
    <w:qFormat/>
    <w:rPr>
      <w:sz w:val="31"/>
      <w:shd w:fill="FFFFFF" w:val="clear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4">
    <w:name w:val=" Знак Знак4"/>
    <w:qFormat/>
    <w:rPr>
      <w:rFonts w:eastAsia="Times New Roman" w:cs="Calibri"/>
      <w:sz w:val="22"/>
      <w:szCs w:val="22"/>
    </w:rPr>
  </w:style>
  <w:style w:type="character" w:styleId="Style10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Hps">
    <w:name w:val="hps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1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3">
    <w:name w:val=" Знак Знак2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Style15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1">
    <w:name w:val="Основной текст (21)_"/>
    <w:qFormat/>
    <w:rPr>
      <w:sz w:val="28"/>
      <w:szCs w:val="28"/>
      <w:shd w:fill="FFFFFF" w:val="clear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;Lucidasan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33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  <w:lang w:val="en-US"/>
    </w:rPr>
  </w:style>
  <w:style w:type="paragraph" w:styleId="26">
    <w:name w:val="Список 2"/>
    <w:basedOn w:val="Normal"/>
    <w:qFormat/>
    <w:pPr>
      <w:ind w:left="566" w:hanging="283"/>
    </w:pPr>
    <w:rPr>
      <w:rFonts w:ascii="Calibri" w:hAnsi="Calibri" w:eastAsia="Calibri" w:cs="Calibri"/>
      <w:sz w:val="24"/>
      <w:szCs w:val="24"/>
      <w:lang w:val="ru-RU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8">
    <w:name w:val="Абзац списка2"/>
    <w:basedOn w:val="Normal"/>
    <w:qFormat/>
    <w:pPr>
      <w:ind w:left="708" w:hanging="0"/>
    </w:pPr>
    <w:rPr>
      <w:rFonts w:ascii="Calibri" w:hAnsi="Calibri" w:cs="Calibri"/>
      <w:sz w:val="24"/>
      <w:szCs w:val="24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ËÎÌå" w:cs="Times New Roman"/>
      <w:sz w:val="24"/>
      <w:szCs w:val="24"/>
      <w:lang w:eastAsia="zh-CN"/>
    </w:rPr>
  </w:style>
  <w:style w:type="paragraph" w:styleId="29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rFonts w:ascii="Calibri" w:hAnsi="Calibri" w:eastAsia="Calibri" w:cs="Calibri"/>
      <w:sz w:val="31"/>
      <w:shd w:fill="FFFFFF" w:val="clear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35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6"/>
      <w:lang w:val="ru-RU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17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;Lucidasans"/>
      <w:sz w:val="28"/>
      <w:szCs w:val="28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;Lucidasans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;Lucidasans"/>
      <w:sz w:val="24"/>
      <w:szCs w:val="24"/>
    </w:rPr>
  </w:style>
  <w:style w:type="paragraph" w:styleId="21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;Lucidasans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</w:pPr>
    <w:rPr>
      <w:rFonts w:ascii="Arial" w:hAnsi="Arial" w:cs="Tahoma;Lucidasans"/>
      <w:sz w:val="24"/>
      <w:szCs w:val="24"/>
    </w:rPr>
  </w:style>
  <w:style w:type="paragraph" w:styleId="1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;Lucidasans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uppressAutoHyphens w:val="true"/>
    </w:pPr>
    <w:rPr>
      <w:rFonts w:ascii="Arial" w:hAnsi="Arial" w:cs="Tahoma;Lucidasans"/>
      <w:sz w:val="24"/>
      <w:szCs w:val="24"/>
    </w:rPr>
  </w:style>
  <w:style w:type="paragraph" w:styleId="215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27">
    <w:name w:val=" Знак Знак Знак"/>
    <w:basedOn w:val="Normal"/>
    <w:qFormat/>
    <w:pPr/>
    <w:rPr>
      <w:rFonts w:ascii="Verdana" w:hAnsi="Verdana" w:eastAsia="Batang;¹ÙÅÁ" w:cs="Verdana"/>
      <w:sz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216">
    <w:name w:val="Основной текст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0">
    <w:name w:val="Стиль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29">
    <w:name w:val="Основной текст.Основной текст Знак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121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30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rFonts w:ascii="Times New Roman" w:hAnsi="Times New Roman" w:cs="Times New Roman"/>
      <w:sz w:val="28"/>
      <w:szCs w:val="28"/>
    </w:rPr>
  </w:style>
  <w:style w:type="paragraph" w:styleId="Style33">
    <w:name w:val="Знак Знак Знак"/>
    <w:basedOn w:val="Normal"/>
    <w:qFormat/>
    <w:pPr/>
    <w:rPr>
      <w:rFonts w:ascii="Verdana" w:hAnsi="Verdana" w:eastAsia="Batang;¹ÙÅÁ" w:cs="Verdana"/>
      <w:sz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36">
    <w:name w:val="Заголовок таблицы"/>
    <w:basedOn w:val="Style26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rFonts w:ascii="Times New Roman" w:hAnsi="Times New Roman" w:cs="Times New Roman"/>
    </w:rPr>
  </w:style>
  <w:style w:type="paragraph" w:styleId="Titlelaw">
    <w:name w:val="title_law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42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2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2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eastAsia="Calibri" w:cs="Candara"/>
      <w:b/>
      <w:bCs/>
      <w:spacing w:val="10"/>
      <w:sz w:val="18"/>
      <w:szCs w:val="18"/>
      <w:lang w:val="en-US"/>
    </w:rPr>
  </w:style>
  <w:style w:type="paragraph" w:styleId="218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rFonts w:ascii="Calibri" w:hAnsi="Calibri" w:eastAsia="Calibri" w:cs="Calibri"/>
      <w:sz w:val="28"/>
      <w:szCs w:val="28"/>
      <w:lang w:val="en-US"/>
    </w:rPr>
  </w:style>
  <w:style w:type="paragraph" w:styleId="124">
    <w:name w:val="Звичайний 1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48:00Z</dcterms:created>
  <dc:creator>USER</dc:creator>
  <dc:description/>
  <cp:keywords/>
  <dc:language>en-US</dc:language>
  <cp:lastModifiedBy>Пользователь Windows</cp:lastModifiedBy>
  <cp:lastPrinted>2021-03-01T08:47:00Z</cp:lastPrinted>
  <dcterms:modified xsi:type="dcterms:W3CDTF">2021-03-04T14:55:00Z</dcterms:modified>
  <cp:revision>6</cp:revision>
  <dc:subject/>
  <dc:title>                                                                                            Проект</dc:title>
</cp:coreProperties>
</file>