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смт Марківка                                     № 8- 5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фінансового плану на 2021 рік Комунального некомерційного підприємства «Марківська багатопрофільна лікарня Марківської селищної ради»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1. </w:t>
      </w:r>
      <w:r>
        <w:rPr>
          <w:sz w:val="28"/>
          <w:szCs w:val="28"/>
          <w:lang w:val="uk-UA"/>
        </w:rPr>
        <w:t>Внести зміни до фінансового плану на 2021 рік Комунального некомерційного підприємства «Марківська багатопрофільна лікарня Марківської селищної ради», затвердженого рішенням сесії Марківської селищної ради від 24.12.2020 № 2/2-29/2020 та викласти в новій редакції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11:00Z</dcterms:created>
  <dc:creator>Пользователь Windows</dc:creator>
  <dc:description/>
  <cp:keywords/>
  <dc:language>en-US</dc:language>
  <cp:lastModifiedBy>Надія Кривошлик</cp:lastModifiedBy>
  <cp:lastPrinted>2021-01-13T14:31:00Z</cp:lastPrinted>
  <dcterms:modified xsi:type="dcterms:W3CDTF">2021-06-15T13:33:00Z</dcterms:modified>
  <cp:revision>5</cp:revision>
  <dc:subject/>
  <dc:title>проект</dc:title>
</cp:coreProperties>
</file>