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6 серпня 2021 року                    смт Марківка                                № 11 -   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ідкриття класу з інклюзивною формою навчання та збільшення штатної чисельності на 1,0 штатних одиниць по Опорному закладу загальної середньої освіти Марківська гімназія Марків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статей 26 та 59 Закону України «Про місцеве самоврядування в Україні», на виконання Законів України «Про освіту», «Про загальну середню освіту», постанови Кабінету Міністрів України від      15 серпня 2011 № 872 «Про Порядок організації інклюзивного навчання у загальноосвітніх навчальних закладах», наказів Міністерства освіти і науки України від 01.10.2010 № 912 «Про затвердження Концепції розвитку інклюзивного навчання», від 06.12.2010 № 1205 «Про затвердження Типових штатних нормативів загальноосвітніх навчальних закладів», Положення про спеціальні класи для навчання дітей з особливими освітніми потребами у загальноосвітніх навчальних закладах (наказ Міністерства освіти і науки України від 09.12.2010 № 1224, враховуючи клопотання директора Опорного закладу загальної середньої освіти Марківська гімназія Марківської селищної ради від 21.04.2021 № 26, з метою забезпечення права дітей з особливими освітніми потребами віком від 6 до 18 років на здобуття загальної середньої освіти, надання психолого-педагогічної допомоги та забезпечення системного кваліфікованого супроводження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 01.09.2021 відкрити на базі 1-го класу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орного закладу загальної середньої освіти Марківська гімназія Марківської селищної ради Луганської області клас з інклюзивною формою навчання для одного учня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ести додатково до штатного розпису Опорного закладу загальної середньої освіти Марківська гімназія Марківської селищної ради Луганської області 1,0 штатних одиниць асистента вчителя для надання освітніх послуг дитині з особливими освітніми потребами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світи Марківської селищної ради внести зміни до штатного розпису Опорного закладу загальної середньої освіти Марківська гімназія Марківської селищної ради Луганської області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ередбачити в кошторисі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загальної середньої освіти видатки на утримання додатково введених штатних одиниц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5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54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7-30T11:03:00Z</dcterms:modified>
  <cp:revision>5</cp:revision>
  <dc:subject/>
  <dc:title>Пояснювальна записка до рішення сесії Марківської селищної ради</dc:title>
</cp:coreProperties>
</file>