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color w:val="FFFFFF"/>
          <w:szCs w:val="24"/>
          <w:lang w:val="ru-RU" w:eastAsia="en-US"/>
        </w:rPr>
      </w:pPr>
      <w:r>
        <w:rPr>
          <w:rFonts w:eastAsia="Calibri"/>
          <w:color w:val="FFFFFF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19375</wp:posOffset>
            </wp:positionH>
            <wp:positionV relativeFrom="paragraph">
              <wp:posOffset>-35242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ВОСЬМА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2"/>
        <w:jc w:val="both"/>
        <w:rPr/>
      </w:pPr>
      <w:r>
        <w:rPr>
          <w:b w:val="false"/>
          <w:bCs/>
          <w:szCs w:val="24"/>
          <w:lang w:val="ru-RU"/>
        </w:rPr>
        <w:t>02 червня 2021</w:t>
      </w:r>
      <w:r>
        <w:rPr>
          <w:b w:val="false"/>
          <w:bCs/>
          <w:szCs w:val="24"/>
        </w:rPr>
        <w:t xml:space="preserve"> року  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>№ 8 - 51</w:t>
      </w:r>
      <w:r>
        <w:rPr>
          <w:b w:val="false"/>
          <w:bCs/>
          <w:szCs w:val="24"/>
          <w:lang w:val="ru-RU"/>
        </w:rPr>
        <w:t>/2021</w:t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57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наданн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дозволу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 на виготовлення проєкту землеустрою щодо відведення земельної ділянки в оренду для сінокосіння та випасання худоби гр. Мороз Євгену Олександровичу строком на 15 років, за адресою: с. Красне Поле,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на території, яка за даними Державного земельного кадастру враховуєтьс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в Краснопільській сільській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раді Марківського району Луга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2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наданн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дозволу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 на виготовлення проєкту землеустрою щодо відведення земельної ділянки в оренду для сінокосіння та випасання худоби гр. Мороз Євгену Олександровичу строком на 15 років, за адресою: с. Красне Поле,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на території, яка за даними Державного земельного кадастру враховуєтьс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в Краснопільській сільській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раді Марківського району Луга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Розглянувши заяву гр. Мороз Євгена Олександровича </w:t>
      </w:r>
      <w:r>
        <w:rPr>
          <w:bCs/>
          <w:sz w:val="24"/>
          <w:szCs w:val="24"/>
          <w:lang w:val="uk-UA"/>
        </w:rPr>
        <w:t>про надання дозволу на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виготовлення проєкту землеустрою щодо відведення земельної ділянки в оренду для сінокосіння та випасання худоби  строком на 15 років, орієнтовною площею 2,0000га. за адресою: с. Красне Поле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sz w:val="24"/>
          <w:szCs w:val="24"/>
          <w:lang w:val="uk-UA"/>
        </w:rPr>
        <w:t xml:space="preserve">раді Марківського району Луганської області; керуючись ст.ст. 143, 144 Конституції України, ст. 26 Закону України „Про місцеве самоврядування в Україні”, ст.ст. 12, 34, 93, 122,  Земельного кодексу України, Законом України «Про оренду землі»,   сесія селищної ради  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Надати дозвіл гр. Мороз Євгену Олександровичу </w:t>
      </w:r>
      <w:r>
        <w:rPr>
          <w:b w:val="false"/>
          <w:bCs/>
          <w:szCs w:val="24"/>
        </w:rPr>
        <w:t>на виготовлення проєкту землеустрою щодо відведення земельної ділянки в оренду строком на 15 років, орієнтовною площею 2,0000га. для сінокосіння та випасання худоби (угіддя-пасовища)за рахунок земель сільськогосподарського прзначення за адресою: 92410 Луганська обл. Марківський р-н с. Красне Поле,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b w:val="false"/>
          <w:szCs w:val="24"/>
        </w:rPr>
        <w:t>раді Марківського району Луганської області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ий проє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Термін дії дозволу на розроблення прєкту із землеустрою щодо відведення земельної ділянки складає </w:t>
      </w:r>
      <w:r>
        <w:rPr>
          <w:b/>
          <w:lang w:val="uk-UA"/>
        </w:rPr>
        <w:t>1 (один) рік</w:t>
      </w:r>
      <w:r>
        <w:rPr>
          <w:lang w:val="uk-UA"/>
        </w:rPr>
        <w:t xml:space="preserve"> з моменту винесення даного рішення. У разі пропущення вищезазначеного терміну, дане рішення вважається таким, що втратило чинність </w:t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>
          <w:bCs/>
          <w:lang w:val="uk-UA"/>
        </w:rPr>
        <w:t>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ind w:left="0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135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sz w:val="24"/>
          <w:szCs w:val="24"/>
        </w:rPr>
        <w:t>Се</w:t>
      </w:r>
      <w:r>
        <w:rPr>
          <w:b/>
          <w:sz w:val="24"/>
          <w:szCs w:val="24"/>
          <w:lang w:val="uk-UA"/>
        </w:rPr>
        <w:t>лищний голова</w:t>
      </w: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  <w:lang w:val="uk-UA"/>
        </w:rPr>
        <w:t>Ігор ДЗЮ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rFonts w:ascii="Times New Roman" w:hAnsi="Times New Roman" w:eastAsia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Style14">
    <w:name w:val="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2:22:00Z</dcterms:created>
  <dc:creator>User</dc:creator>
  <dc:description/>
  <cp:keywords/>
  <dc:language>en-US</dc:language>
  <cp:lastModifiedBy>User</cp:lastModifiedBy>
  <dcterms:modified xsi:type="dcterms:W3CDTF">2021-06-03T07:23:00Z</dcterms:modified>
  <cp:revision>5</cp:revision>
  <dc:subject/>
  <dc:title/>
</cp:coreProperties>
</file>