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ВОСЬМОГО СКЛИКАННЯ ДЕВ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ЯТА 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2 червня 2021 року                 смт Марківка                             № 9 – 3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Про внесення змін до бюдже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рківської селищної територіаль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омади на 2021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1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до рішення селищної ради від 24.12.2020 № 2/2-37/2020 «Про бюджет Марківської селищної територіальної громади на 2021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 абзаці 2 пункту 1 цифри «192 736,899», «192 113,058» замінити цифрами «192 992,114», «192 368,273» відповідно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 абзаці 3 пункту 1 цифри «208 851,156», «192 472,964», «16 378,192» замінити цифрами «209 158,864», «192 738,231», «16 420,633»;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 абзаці 4 пункту 1 цифру «359,906» замінити цифрою «369,958»;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 абзаці 5 пункту 1 цифру «15 754,351» замінити цифрою «15 796,792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) у пункті 2 цифри «208 851,156», «192 472,964», «16 378,192» замінити цифрами «209 158,864», «192 738,231», «16 420,633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у пункті 3 цифру «77 217,602» замінити цифрою «77 250,310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додатки 1 - 7 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55:00Z</dcterms:created>
  <dc:creator>WORK</dc:creator>
  <dc:description/>
  <cp:keywords/>
  <dc:language>en-US</dc:language>
  <cp:lastModifiedBy>FinUPR</cp:lastModifiedBy>
  <cp:lastPrinted>2021-06-18T10:22:00Z</cp:lastPrinted>
  <dcterms:modified xsi:type="dcterms:W3CDTF">2021-06-22T07:55:00Z</dcterms:modified>
  <cp:revision>2</cp:revision>
  <dc:subject/>
  <dc:title> </dc:title>
</cp:coreProperties>
</file>