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7575" w:leader="none"/>
        </w:tabs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7575" w:leader="none"/>
        </w:tabs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СЕСІЯ 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смт. Марківка                                 №  12-100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404" w:hRule="atLeast"/>
        </w:trPr>
        <w:tc>
          <w:tcPr>
            <w:tcW w:w="594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Балабі Діані Євгенівні , для ведення особистого селянського господарства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алаби Ольги Вікторівни, яка є представником неповнолітньої дитини Балаби Діани Євгенівни,  згідно рішення виконавчого комітету  Марківської селищної ради від 27.05.2021 року № 6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00 га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алабі Діані Євгенівні , на виготовлення проекту землеустрою щодо відведення земельної ділянки у приватну власність орієнтовною площею 2,0000 га (угіддя – рілля ), для ведення особистого селянського господарства, за рахунок земель сільськогосподарського призначення, розташованої в межах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е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sz w:val="26"/>
          <w:szCs w:val="26"/>
          <w:u w:val="single"/>
          <w:lang w:val="uk-UA"/>
        </w:rPr>
        <w:t xml:space="preserve">1 (один) рік з моменту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31:00Z</dcterms:created>
  <dc:creator>1</dc:creator>
  <dc:description/>
  <cp:keywords/>
  <dc:language>en-US</dc:language>
  <cp:lastModifiedBy>1</cp:lastModifiedBy>
  <cp:lastPrinted>2021-09-14T09:02:00Z</cp:lastPrinted>
  <dcterms:modified xsi:type="dcterms:W3CDTF">2021-09-14T06:02:00Z</dcterms:modified>
  <cp:revision>12</cp:revision>
  <dc:subject/>
  <dc:title/>
</cp:coreProperties>
</file>