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ОСЬМОГО СКЛИКАННЯ ТРИНАДЦЯТА СЕСІЯ</w:t>
      </w:r>
    </w:p>
    <w:p>
      <w:pPr>
        <w:pStyle w:val="Normal"/>
        <w:tabs>
          <w:tab w:val="clear" w:pos="720"/>
          <w:tab w:val="left" w:pos="3260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260" w:leader="none"/>
        </w:tabs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/>
        </w:rPr>
        <w:t>Р І Ш Е Н НЯ</w:t>
      </w:r>
    </w:p>
    <w:p>
      <w:pPr>
        <w:pStyle w:val="Normal"/>
        <w:tabs>
          <w:tab w:val="clear" w:pos="720"/>
          <w:tab w:val="left" w:pos="3260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"/>
          <w:szCs w:val="2"/>
          <w:u w:val="single" w:color="000000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"/>
          <w:szCs w:val="2"/>
          <w:u w:val="single" w:color="000000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/>
        </w:rPr>
        <w:t xml:space="preserve">19 жовтня 2021 року                      смт Марківка                           </w:t>
      </w:r>
      <w:bookmarkStart w:id="0" w:name="_Hlk57375085"/>
      <w:bookmarkStart w:id="1" w:name="_Hlk25650560"/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/>
        </w:rPr>
        <w:t>№</w:t>
      </w:r>
      <w:bookmarkEnd w:id="0"/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/>
        </w:rPr>
        <w:t xml:space="preserve"> 13/1 - 16 /2021</w:t>
      </w:r>
    </w:p>
    <w:p>
      <w:pPr>
        <w:pStyle w:val="Normal"/>
        <w:tabs>
          <w:tab w:val="clear" w:pos="720"/>
          <w:tab w:val="center" w:pos="5340" w:leader="none"/>
          <w:tab w:val="right" w:pos="1039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комплексної програми запобігання та протидії домашньому насильству і насильству за ознакою статі, забезпечення гендерної рівності, протидії торгівлі людьми на період 2021-2023 ро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Законів України «Про охорону дитинства», «Про забезпечення рівних прав та можливостей жінок і чоловіків», «Про запобігання та протидію домашньому насильству», «Про протидію торгівлі людьми», з метою створення дієвого механізму запобігання та протидії домашньому насильству і насильству за ознакою статі; сприяння забезпеченню рівності прав та можливостей жінок і чоловіків та впровадження європейських стандартів рівності, запобігання торгівлі людьми, підвищення ефективності виявлення осіб, які вчиняють такі злочини або сприяють їх вчиненню, а також захисту прав осіб, постраждалих від торгівлі людьми, особливо дітей, та надання їм допомоги, керуючись пунктом 22 частини 1 статті 26, частиною 1 статті 59 Закону України «Про місцеве самоврядування в Україні», Марківська 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Затвердити комплексну програму запобігання та протидії домашньому насильству і насильству за ознакою статі, забезпечення гендерної рівності, протидії торгівлі людьми на період 2021-2023 років (далі – Програма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Фінансування Програми здійснювати за рахунок коштів бюджету Марківської селищної ради та інших джерел, не заборонених законодав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3.</w:t>
      </w:r>
      <w:bookmarkStart w:id="2" w:name="_Hlk60047802"/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освіти, культури, молоді, фізкультури і спорту, охорони здоров’я та соціального захисту населення і постійну комісію </w:t>
      </w:r>
      <w:bookmarkStart w:id="3" w:name="_Hlk6126936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итань планування, фінансів, бюджету та соціально-економічного розвитку</w:t>
      </w:r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auto" w:line="240" w:before="0" w:after="0"/>
        <w:jc w:val="both"/>
        <w:textAlignment w:val="baseline"/>
        <w:rPr/>
      </w:pPr>
      <w:bookmarkStart w:id="4" w:name="_Hlk5918807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лищний голова </w:t>
        <w:tab/>
        <w:t xml:space="preserve">              Ігор ДЗЮБА</w:t>
      </w:r>
      <w:bookmarkEnd w:id="4"/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Calibri"/>
      <w:lang w:val="ru-RU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45:00Z</dcterms:created>
  <dc:creator>salangina.w@gmail.com</dc:creator>
  <dc:description/>
  <cp:keywords/>
  <dc:language>en-US</dc:language>
  <cp:lastModifiedBy>Надія Кривошлик</cp:lastModifiedBy>
  <cp:lastPrinted>2021-10-01T09:25:00Z</cp:lastPrinted>
  <dcterms:modified xsi:type="dcterms:W3CDTF">2021-10-20T11:33:00Z</dcterms:modified>
  <cp:revision>3</cp:revision>
  <dc:subject/>
  <dc:title>УКРАЇНА</dc:title>
</cp:coreProperties>
</file>