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І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 2020 року                     смт Марківка                             № 18 - 7/202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ро встановлення місцевих </w:t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одатків та зборів на території </w:t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арківської селищної ради </w:t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арківського району </w:t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Луганської області на 20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рі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Керуючись статтею 10, підпунктами 12.3.4 та 12.3.5 пункту 12.3     статті 12, статтями 265-268, абзацами другим і третім пункту 284.1 статті 284, статтями 289-291 Податкового кодексу України та пунктом 24 частини першої статті 26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становити на 2021 рік на території Марківської селищної ради Марківського району Луганської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аток на майно, який складається з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Податку на нерухоме майно, відмінне від земельної ділянки (обов’язкові елементи встановлення податку визначені пунктами 1-3, 5-7, 9, 10 статті 266 Розділу ХІІ Податкового кодексу Україн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Транспортного податку (</w:t>
      </w:r>
      <w:r>
        <w:rPr>
          <w:sz w:val="28"/>
          <w:szCs w:val="28"/>
        </w:rPr>
        <w:t>обов’язко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е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нов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ені</w:t>
      </w:r>
      <w:r>
        <w:rPr>
          <w:sz w:val="28"/>
          <w:szCs w:val="28"/>
        </w:rPr>
        <w:t xml:space="preserve"> пунктами 1-8 статті 267 Розділу ХІІ Податкового кодексу Україн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Плати за землю (</w:t>
      </w:r>
      <w:r>
        <w:rPr>
          <w:sz w:val="28"/>
          <w:szCs w:val="28"/>
        </w:rPr>
        <w:t>обов’язко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е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нов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ені</w:t>
      </w:r>
      <w:r>
        <w:rPr>
          <w:sz w:val="28"/>
          <w:szCs w:val="28"/>
        </w:rPr>
        <w:t xml:space="preserve"> статтями 269-271, 274, 277, 284-287  Розділу ХІІ Податкового кодексу Украї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Єдиний податок (</w:t>
      </w:r>
      <w:r>
        <w:rPr>
          <w:sz w:val="28"/>
          <w:szCs w:val="28"/>
        </w:rPr>
        <w:t>обов’язко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е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нов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ені</w:t>
      </w:r>
      <w:r>
        <w:rPr>
          <w:sz w:val="28"/>
          <w:szCs w:val="28"/>
        </w:rPr>
        <w:t xml:space="preserve"> статтями 291-297 Глави 1 Розділу ХІУ Податкового кодексу Україн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Туристичний збір (</w:t>
      </w:r>
      <w:r>
        <w:rPr>
          <w:sz w:val="28"/>
          <w:szCs w:val="28"/>
        </w:rPr>
        <w:t>обов’язко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е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нов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ені</w:t>
      </w:r>
      <w:r>
        <w:rPr>
          <w:sz w:val="28"/>
          <w:szCs w:val="28"/>
        </w:rPr>
        <w:t xml:space="preserve"> пунктами 2-4, 7 статті 268 Розділу ХІІ Податкового кодексу Україн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  <w:tab/>
        <w:t>Ставки податку на нерухоме майно, відмінне від земельної ділянки, згідно з додатком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ложення про транспортний податок на території Марківської селищної ради згідно з додатком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Ставки земельного податку згідно з додатком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ільги для фізичних та юридичних осіб, надані відповідно до пункту 284.1 статті 284 Податкового кодексу України, за переліком згідно з додатком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оложення про єдиний податок на території Марківської селищної ради згідно з додатком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оложення про туристичний збір на території Марківської селищної ради згідно з додатком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ане рішення набирає чинності з 01 січня 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Bahnschrift Light" w:hAnsi="Antiqua;Bahnschrift Light" w:cs="Antiqua;Bahnschrift Light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4D5156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Bahnschrift Light" w:hAnsi="Antiqua;Bahnschrift Light" w:cs="Antiqua;Bahnschrift Light"/>
      <w:b/>
      <w:i/>
      <w:sz w:val="26"/>
      <w:lang w:val="uk-UA" w:bidi="ar-SA"/>
    </w:rPr>
  </w:style>
  <w:style w:type="character" w:styleId="12">
    <w:name w:val=" Знак Знак12"/>
    <w:qFormat/>
    <w:rPr>
      <w:rFonts w:ascii="Segoe UI" w:hAnsi="Segoe UI" w:cs="Segoe UI"/>
      <w:sz w:val="18"/>
      <w:szCs w:val="18"/>
      <w:lang w:val="uk-UA" w:bidi="ar-SA"/>
    </w:rPr>
  </w:style>
  <w:style w:type="character" w:styleId="11">
    <w:name w:val=" Знак Знак11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10">
    <w:name w:val=" Знак Знак10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1">
    <w:name w:val="Основной текст Знак Знак1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lang w:val="ru-RU" w:bidi="ar-SA"/>
    </w:rPr>
  </w:style>
  <w:style w:type="character" w:styleId="18">
    <w:name w:val=" Знак Знак18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b/>
      <w:sz w:val="28"/>
      <w:szCs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sz w:val="32"/>
      <w:szCs w:val="24"/>
      <w:lang w:val="uk-UA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b/>
      <w:bCs/>
      <w:sz w:val="24"/>
      <w:szCs w:val="24"/>
      <w:lang w:val="uk-UA" w:bidi="ar-SA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2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8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9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2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5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8">
    <w:name w:val="Заголовок таблицы"/>
    <w:basedOn w:val="Style27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3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3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7:00Z</dcterms:created>
  <dc:creator>User</dc:creator>
  <dc:description/>
  <cp:keywords/>
  <dc:language>en-US</dc:language>
  <cp:lastModifiedBy>Пользователь Windows</cp:lastModifiedBy>
  <dcterms:modified xsi:type="dcterms:W3CDTF">2020-07-01T08:38:00Z</dcterms:modified>
  <cp:revision>7</cp:revision>
  <dc:subject/>
  <dc:title>Проект</dc:title>
</cp:coreProperties>
</file>