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ЬОМОГО СКЛИКАННЯ </w:t>
      </w:r>
      <w:r>
        <w:rPr>
          <w:b/>
          <w:sz w:val="28"/>
          <w:szCs w:val="28"/>
          <w:lang w:val="ru-RU"/>
        </w:rPr>
        <w:t>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ru-RU"/>
        </w:rPr>
        <w:t>ЯТ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ютого 2020 року                   смт Марківка                                  № 10- 2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рік</w:t>
      </w:r>
    </w:p>
    <w:p>
      <w:pPr>
        <w:pStyle w:val="Normal"/>
        <w:ind w:firstLine="72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еруючись Бюджетним кодексом України, законами України «Про місцеве самоврядування в Україні», «Про Державний бюджет України на 2020 рік»,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ести до рішення селищної ради від 21.12.2019 № 8-15/2019 «Про селищний бюджет Марківської селищної ради на 2020 рік» (зі змінами) такі зміни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у абзаці 3 пункту 1 цифри «123 083,653», «6 376,148» замінити цифрами  «122 479,653», «6 980,148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у абзаці 4 пункту 1 цифру «4 131,227» замінити цифрою «4 735,227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у абзаці 5 пункту 1 цифру «5 665,308» замінити цифрою «6 269,308»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у пункті 2 цифри «123 083,653», «6 376,148» замінити цифрами  «122 479,653», «6 980,148» відповідно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5) додатки 2, 3, 5, 6  до рішення викласти у новій редакції, що додаються.</w:t>
      </w:r>
    </w:p>
    <w:p>
      <w:pPr>
        <w:pStyle w:val="Normal"/>
        <w:ind w:right="-24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lang w:val="ru-RU"/>
        </w:rPr>
        <w:t>Селищний голов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Ігор ДЗЮБА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25:00Z</dcterms:created>
  <dc:creator>WORK</dc:creator>
  <dc:description/>
  <cp:keywords/>
  <dc:language>en-US</dc:language>
  <cp:lastModifiedBy>Пользователь Windows</cp:lastModifiedBy>
  <cp:lastPrinted>2020-02-14T14:18:00Z</cp:lastPrinted>
  <dcterms:modified xsi:type="dcterms:W3CDTF">2020-02-25T15:25:00Z</dcterms:modified>
  <cp:revision>2</cp:revision>
  <dc:subject/>
  <dc:title> </dc:title>
</cp:coreProperties>
</file>