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смт Марківка                              № 19 - 5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культури Марківської 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селищної ради на 2020-2021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Закону України «Про культуру», керуючись пунктом 22 частини 1 статті 26 Закону України «Про місцеве самоврядування в Україні», у відповідності до Постанови Кабінету міністрів України від 20.05.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2, та етапів послаблення протиепідемічних заходів», пункт 2 рішення Регіональної комісії з питань техногенно-екологічної безпеки і надзвичайних ситуацій Протокол № 19 від 02.06.2020 року, постанови Головного державного санітарного лікаря України від 06.06.2020 року №35 «Про зат</w:t>
      </w:r>
      <w:bookmarkStart w:id="0" w:name="_GoBack"/>
      <w:bookmarkEnd w:id="0"/>
      <w:r>
        <w:rPr>
          <w:sz w:val="28"/>
          <w:szCs w:val="28"/>
          <w:lang w:val="uk-UA"/>
        </w:rPr>
        <w:t>вердження Тимчасових рекомендацій щодо організації протиепідемічних заходів під час проведення культурно-мистецьких заходів на період карантину у зв’язку з поширенням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)» та з огляду на переведення запланованих з травня 2020 року фестивалів, культурно-масових заходів місцевого, обласного, Всеукраїнського рівнів у формат онлайн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зміни до Програми розвитку культури Марківської селищної ради на 2020-2021 роки, зокрема: паспорт Програми, главу V «Перелік завдань і заходів Програми та результативні показники», главу VI «Напрями діяльності та заходи Програми» та главу VII «Ресурсне забезпечення Програми» викласти у новій редакції, що додаються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5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Програма розвитку культури Марківської селищної ради на 2020-2021 роки.</w:t>
      </w:r>
    </w:p>
    <w:p>
      <w:pPr>
        <w:pStyle w:val="Normal"/>
        <w:spacing w:before="15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става для розроблення: Закони України «Про культуру», «Про місцеве самоврядування в Україн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0"/>
        <w:gridCol w:w="49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Марківс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 грудня 2014 року № 717 «Про додаткові заходи щодо державної підтримки культури і мистецтв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виконавчого комітету Марківської селищної ради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селищної ради, клубні заклади культури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ісцевий бюджет (бюджет об’єднаної територіальної громади смт Марківка), позабюджетні кошти</w:t>
            </w:r>
          </w:p>
        </w:tc>
      </w:tr>
      <w:tr>
        <w:trPr>
          <w:trHeight w:val="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 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цев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джерела (позабюджетні кошти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070,728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949,19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21,536</w:t>
            </w:r>
            <w:r>
              <w:rPr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5/202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V. Перелік завдань і заходів Програми та результативні показн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 складається з видатків місцевого бюджету, а також грантових коштів, з можливістю співфінансування з місцев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видатків на 2020-2021 роки складає: в загальній сумі </w:t>
      </w:r>
      <w:r>
        <w:rPr>
          <w:b/>
          <w:sz w:val="28"/>
          <w:szCs w:val="28"/>
        </w:rPr>
        <w:t>4070,728</w:t>
      </w:r>
      <w:r>
        <w:rPr>
          <w:sz w:val="28"/>
          <w:szCs w:val="28"/>
        </w:rPr>
        <w:t xml:space="preserve"> тис. грн., з них: місцевий бюджет – </w:t>
      </w:r>
      <w:r>
        <w:rPr>
          <w:b/>
          <w:sz w:val="28"/>
          <w:szCs w:val="28"/>
        </w:rPr>
        <w:t>3949,192</w:t>
      </w:r>
      <w:r>
        <w:rPr>
          <w:sz w:val="28"/>
          <w:szCs w:val="28"/>
        </w:rPr>
        <w:t xml:space="preserve"> тис. грн., інші кошти – </w:t>
      </w:r>
      <w:r>
        <w:rPr>
          <w:b/>
          <w:sz w:val="28"/>
          <w:szCs w:val="28"/>
        </w:rPr>
        <w:t>121,536</w:t>
      </w:r>
      <w:r>
        <w:rPr>
          <w:sz w:val="28"/>
          <w:szCs w:val="28"/>
        </w:rPr>
        <w:t xml:space="preserve"> тис.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, визначених Програмою, здійснюватиметься з урахуванням реальних можливостей місцевого бюджету та інших джерел, не заборон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5/2020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VІ. Напрями діяльності та заходи Програм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18"/>
        <w:gridCol w:w="1647"/>
        <w:gridCol w:w="1297"/>
        <w:gridCol w:w="1438"/>
        <w:gridCol w:w="1259"/>
        <w:gridCol w:w="1094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Найменування заход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Відповідальні виконавці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Термін виконання</w:t>
            </w:r>
            <w:r>
              <w:rPr>
                <w:lang w:eastAsia="en-US"/>
              </w:rPr>
              <w:t xml:space="preserve"> </w:t>
            </w:r>
            <w:r>
              <w:rPr/>
              <w:t>(роки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Орієнтовні обсяги та джерела фінансування (тис.грн.)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ржавний, облас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Місцевий бюдж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Інші джерел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I. Збереження та розвиток існуючої мережі закладів культури, пам’яток культурної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спадщини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безпечити збереження існуючої базової мережі закладів культури, не допускаючи закриття та перепрофілювання цих об’єкт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, в.о. старости сі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ійн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ЬОГО ЗА РОЗДІЛОМ 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bookmarkStart w:id="1" w:name="_Hlk10636179"/>
            <w:bookmarkEnd w:id="1"/>
            <w:r>
              <w:rPr>
                <w:b/>
                <w:lang w:eastAsia="en-US"/>
              </w:rPr>
              <w:t>II. Матеріально-технічне забезпечення закладів культури</w:t>
            </w:r>
          </w:p>
        </w:tc>
      </w:tr>
      <w:tr>
        <w:trPr>
          <w:trHeight w:val="54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бання матеріалів для поточних ремонтів приміщень клубних заклад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1,9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76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Сичівськ</w:t>
            </w:r>
            <w:r>
              <w:rPr>
                <w:b/>
                <w:lang w:val="en-US" w:eastAsia="en-US"/>
              </w:rPr>
              <w:t>ий</w:t>
            </w:r>
            <w:r>
              <w:rPr>
                <w:b/>
                <w:lang w:eastAsia="en-US"/>
              </w:rPr>
              <w:t xml:space="preserve">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,7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з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,4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ча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,3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раван-Солодк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,4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ряч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,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ондар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,1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>СК «Украї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,2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існополя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,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Тишківськ</w:t>
            </w:r>
            <w:r>
              <w:rPr>
                <w:b/>
                <w:lang w:val="en-US" w:eastAsia="en-US"/>
              </w:rPr>
              <w:t>ий</w:t>
            </w:r>
            <w:r>
              <w:rPr>
                <w:b/>
                <w:lang w:eastAsia="en-US"/>
              </w:rPr>
              <w:t xml:space="preserve">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1,8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. Марківсь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2,6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дійснення капітальних ремонт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535,7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дійснення капітального ремонту СК «Мрія»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535,7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Здійснення капітального ремонту (утеплення фасаду будівлі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5,7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иготовлення проєктно-кошторисної документації н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екриття дах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иготовлення проєктно-кошторисної документації на заміну системи опален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иготовлення проєктно-кошторисної документації  на заміну та укладання тротуарної плит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>Виготовлення проєктно-кошторисної документації на капітальний ремонт даху Караван-Солодківського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>Виготовлення проєктно-кошторисної документації на капітальний ремонт системи опалення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Бондарівського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, фото-ведеообладнан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29,3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30,5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2,2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раван-Солодк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6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Украї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t>127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ондар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3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ишк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с. Марківсь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існополя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а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Мрі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риз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уряч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бання сценічних костюм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28,8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раван-Солодк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Украї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6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ондар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ишк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с. Марківсь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існополя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а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Мрі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риз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ключення закладів культури до мережі Інтер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5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раван-Солодк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Украї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ондар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ишк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с. Марківсь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існополя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а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Мрі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риз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уряч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бання предметів, матеріалів, меблів, обладнання (крісла, вікна, двері, предмети декору та інш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  <w:lang w:eastAsia="en-US"/>
              </w:rPr>
              <w:t>5</w:t>
            </w:r>
            <w:r>
              <w:rPr>
                <w:b/>
                <w:u w:val="single"/>
                <w:lang w:val="en-US" w:eastAsia="en-US"/>
              </w:rPr>
              <w:t>23</w:t>
            </w:r>
            <w:r>
              <w:rPr>
                <w:b/>
                <w:u w:val="single"/>
                <w:lang w:eastAsia="en-US"/>
              </w:rPr>
              <w:t>,1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70,7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0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раван-Солодк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Украї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ондар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,7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ишк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с. Марківсь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існополя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івський 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ичан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 «Мрі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7,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риз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00</w:t>
            </w:r>
          </w:p>
        </w:tc>
      </w:tr>
      <w:tr>
        <w:trPr>
          <w:trHeight w:val="4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урячівський СБ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ь закладів культури у проектах  за рахунок коштів бюджету участі в Марківській ОТ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en-US"/>
              </w:rPr>
              <w:t>74,8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,831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творення у сільському клубі «Україна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куточку настільних ігор для культурного та соціального розвитку населення», в тому числі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28,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583</w:t>
            </w:r>
          </w:p>
        </w:tc>
      </w:tr>
      <w:tr>
        <w:trPr>
          <w:trHeight w:val="3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ільярдний стіл «КЛАСІК 2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7,3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лита ЛДСП 22 м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Кулі «</w:t>
            </w:r>
            <w:r>
              <w:rPr>
                <w:bCs/>
                <w:lang w:val="en-US"/>
              </w:rPr>
              <w:t>CHAMPION</w:t>
            </w:r>
            <w:r>
              <w:rPr>
                <w:bCs/>
              </w:rPr>
              <w:t>» 68 мм. 1 комплек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93</w:t>
            </w:r>
          </w:p>
        </w:tc>
      </w:tr>
      <w:tr>
        <w:trPr>
          <w:trHeight w:val="41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рикутник 68 м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иївниця «СТАНДАРТ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Настільний футбол «</w:t>
            </w:r>
            <w:r>
              <w:rPr>
                <w:bCs/>
                <w:lang w:val="en-US"/>
              </w:rPr>
              <w:t>MIRAGE</w:t>
            </w:r>
            <w:r>
              <w:rPr>
                <w:bCs/>
              </w:rPr>
              <w:t>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ий «СТРІЛА 1,6м», 2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рейда, 10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00</w:t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клейка на кий «Мастер», 5 ш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90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Спорт єднає покоління» (Сичівський сільський клуб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,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більна активна акустична система ALTO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PROFESSIONAL TRANSPORT 12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Затишний молодіжний центр» (Кризький сільський будинок культу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,8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,248</w:t>
            </w:r>
          </w:p>
        </w:tc>
      </w:tr>
      <w:tr>
        <w:trPr>
          <w:trHeight w:val="19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іконні блоки глухі, 6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48</w:t>
            </w:r>
          </w:p>
        </w:tc>
      </w:tr>
      <w:tr>
        <w:trPr>
          <w:trHeight w:val="7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  <w:bookmarkStart w:id="2" w:name="_Hlk13753048"/>
            <w:bookmarkStart w:id="3" w:name="_Hlk13753048"/>
            <w:bookmarkEnd w:id="3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ЬОГО ЗА РОЗДІЛОМ І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eastAsia="en-US"/>
              </w:rPr>
              <w:t>2305,10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u w:val="single"/>
                <w:lang w:val="en-US" w:eastAsia="en-US"/>
              </w:rPr>
              <w:t>1530</w:t>
            </w:r>
            <w:r>
              <w:rPr>
                <w:b/>
                <w:u w:val="single"/>
                <w:lang w:eastAsia="en-US"/>
              </w:rPr>
              <w:t>,1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21,5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40"/>
        <w:gridCol w:w="1847"/>
        <w:gridCol w:w="1211"/>
        <w:gridCol w:w="963"/>
        <w:gridCol w:w="1116"/>
        <w:gridCol w:w="996"/>
      </w:tblGrid>
      <w:tr>
        <w:trPr>
          <w:trHeight w:val="422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ІІІ. Охорона та популяризація об’єктів культурної спадщини Марківської селищної ради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иготовлення Прапору та гербу Марківської селищної ра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у культу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иготовлення сувенірної продукції про Марківщину та її туристичні маршру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ВСЬОГО ЗА РОЗДІЛОМ ІІ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b/>
                <w:i/>
                <w:highlight w:val="yellow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u w:val="single"/>
                <w:lang w:val="en-US"/>
              </w:rPr>
              <w:t>30</w:t>
            </w:r>
            <w:r>
              <w:rPr>
                <w:b/>
                <w:u w:val="single"/>
              </w:rPr>
              <w:t>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V. Забезпечення закладів культури висококваліфікованими кадрами та збереження кадрового потенціалу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е допускати скорочення існуючої чисельності працівників культури грома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Відділ культу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ій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Забезпечити виконання норм охорони праці в закладах культури громад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,  старости старостинських округ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04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ублікація статтей про творчі здобутки в сфері культури Марківщини на офіційних сайтах ОТ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и структурних підрозділ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2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правляти в навчальні заклади культури талановиту молодь із числа випускників шкіл та працюючих робітників, які не мають спеціальної осві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ідділ культу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орі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оводити творчі звіти клубних закладів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ерівники клубних установ та керівники творчих колектив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оріч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СЬОГО ЗА РОЗДІЛОМ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IV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. Розвиток та збереження української культури та культурних традицій краю</w:t>
            </w:r>
          </w:p>
        </w:tc>
      </w:tr>
      <w:tr>
        <w:trPr>
          <w:trHeight w:val="6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ворення документального фільму про Марківщин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, клубні заклади Марківської селищної ради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дення місцевих фестивалі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3,9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710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ласний фестиваль    «Марківщина – етно»: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иготування  куліша – 200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татуетка «Ніка»: 15 шт. х 1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моти – дипломи: 20 шт. х 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амки: 20 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остер з повнокольоровим  друком: 1 шт. х 10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фестивальний  банер: 2 шт. х 20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изові  подарунки: 20 шт. х 4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ечатна продукція: 50 шт. х 1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- короваї: 10 шт. х 120 грн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- рушники: 10 шт. х 100 грн.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фестивальна перетяжка: 1 шт. х 15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штучні  квіти для  прикрашання:  20 шт. х 60 грн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Cs/>
                <w:lang w:eastAsia="en-US"/>
              </w:rPr>
              <w:t>- різнокольорові  стрічки: 100 м. х 17.5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527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стиваль «Найкраща уха» до Дня рибака: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грамоти: 15шт. х 5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рамки  для  грамот: 15шт. х 50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- картини: 15шт. х 80 грн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- посуд: 100 шт. х 20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706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тофестиваль «Колорит мого краю» до Дня підприємця: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грамоти: 20 шт. х 5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- фоторамки: 20 шт. х 50 грн.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картини: 20 шт. х 80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предмет  декору: 20 шт. х 40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23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стиваль юних  рятувальників «Якщо не я, то хто?» до Дня рятувальника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- грамоти: 20 шт. х 5 грн.</w:t>
            </w:r>
          </w:p>
          <w:p>
            <w:pPr>
              <w:pStyle w:val="Normal"/>
              <w:ind w:left="-62" w:hanging="0"/>
              <w:rPr>
                <w:caps/>
              </w:rPr>
            </w:pPr>
            <w:r>
              <w:rPr/>
              <w:t xml:space="preserve">- предмети декору: 2 шт. х 500 грн. </w:t>
            </w:r>
          </w:p>
          <w:p>
            <w:pPr>
              <w:pStyle w:val="Normal"/>
              <w:ind w:left="-62" w:hanging="0"/>
              <w:rPr>
                <w:caps/>
              </w:rPr>
            </w:pPr>
            <w:r>
              <w:rPr/>
              <w:t>- картини: 20 шт. х 80 грн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- солодкі  призи: 15 шт. х 20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51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йонний фестиваль  «Танцювальний калейдоскоп»: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татуетка «Ніка»: 3 шт. х 1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едмети декору: 15 шт.х 2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дипломи: 15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ідділ культури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,5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37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Фестиваль робітничих професій «Моя професія –найкраща» до Дня автомобіліста і шляховика: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</w:rPr>
              <w:t>- грамоти: 10 шт. х 5 грн.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</w:rPr>
              <w:t>- фоторамки: 10 шт. х 50 грн.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</w:rPr>
              <w:t>- квіти  штучні: 10 шт. х 80 грн.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</w:rPr>
              <w:t>- предмети декору: 10 шт. х 200 грн.</w:t>
            </w:r>
          </w:p>
          <w:p>
            <w:pPr>
              <w:pStyle w:val="Normal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,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08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стиваль до дня працівників культури та майстрів народного  мистецтва «За нотами осені»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моти: 15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амки для грамот: 15 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едмети декору: 6 шт. х 200 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2529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стиваль юних поетів та письменників «На перехресті слів» до Дня української писемності та мови: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моти: 5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фоторамки: 5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едмети декору: 10 шт. х 200 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,2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23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стиваль коровая «Коровай сяє золотом ниви» до Дня працівника сільського господарства: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моти: 50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амки для грамот: 50 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ушники: 9 шт. х 1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віти для декору: 50 шт. х 8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оровай: 9 шт. 120 гр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,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асть у обласних культурно-мистецьких заход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ідділ культур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5,00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і урочисті заходи з нагоди Дня незалежності України (м. Сєвєродонецьк)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ий фестиваль «Слобожанський Спас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ий відкритий фестиваль-конкурс української культури та фольклору «Байбак-фес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ий фестиваль української народної іграшки та гр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ий фестиваль «Свято єдності та миру» (смт. Станиця Луганська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иставка-ярмарок та святковий концерт до Дня працівника сільського господарства (м.Сєвєродонецьк)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Святковий захід до Всеукраїнського Дня працівників культури та аматорів народного мистецтва (м. Сєвєродонецьк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бласний фестиваль національно-етнічних культур «Сузір’я злагоди» (м. Сєвєродонецьк)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171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ультурно-мистецька акція «Сяйво таланту» до Дня Святого Миколая, новорічних і різдвяних свят (м. Сєвєродонецьк)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ЬОГО ЗА РОЗДІЛОМ V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8,930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5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453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 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 xml:space="preserve">ВСЬОГО ЗА РОЗДІЛАМИ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-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ГАЛЬНИЙ ОБСЯГ ФІНАНСУВАННЯ НА 2020-2021 РОКИ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4,03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5,15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9,1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1,5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1,536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5/2020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. Ресурсне забезпечення Програм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66"/>
        <w:gridCol w:w="2039"/>
        <w:gridCol w:w="2041"/>
      </w:tblGrid>
      <w:tr>
        <w:trPr/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 фінансових ресурсів (тис. грн)</w:t>
            </w:r>
          </w:p>
        </w:tc>
      </w:tr>
      <w:tr>
        <w:trPr>
          <w:trHeight w:val="288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 по роках</w:t>
            </w:r>
          </w:p>
        </w:tc>
      </w:tr>
      <w:tr>
        <w:trPr>
          <w:trHeight w:val="383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 1. Збереження та розвиток існуючої мережі закладів культури, об’єктів  культурної спадщи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 2. Матеріально-технічне забезпечення закладів культур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956,7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426,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30,158</w:t>
            </w:r>
          </w:p>
        </w:tc>
      </w:tr>
      <w:tr>
        <w:trPr>
          <w:trHeight w:val="18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у Марківської ОТГ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835,2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05,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30</w:t>
            </w:r>
            <w:r>
              <w:rPr>
                <w:color w:val="000000"/>
                <w:sz w:val="28"/>
                <w:szCs w:val="28"/>
                <w:lang w:eastAsia="en-US"/>
              </w:rPr>
              <w:t>,158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21,5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1,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 3. Охорона та популяризація об’єктів культурної спадщини Марківської гром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 4. Забезпечення закладів культури висококваліфікованими кадрами та збереження кадрового потенціал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 5. Розвиток та збереження української культури та культурних традицій кра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9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9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0</w:t>
            </w:r>
          </w:p>
        </w:tc>
      </w:tr>
      <w:tr>
        <w:trPr>
          <w:trHeight w:val="24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БСЯГ РЕСУРСІВ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070,7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495,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5,158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(бюджет ОТГ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949,1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74,0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,158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21,5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1,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Ігор ДЗЮБ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Courier New" w:hAnsi="Antiqua;Courier New" w:cs="Antiqua;Courier New"/>
      <w:sz w:val="26"/>
      <w:lang w:val="uk-UA" w:bidi="ar-SA"/>
    </w:rPr>
  </w:style>
  <w:style w:type="character" w:styleId="10">
    <w:name w:val=" Знак Знак10"/>
    <w:qFormat/>
    <w:rPr>
      <w:rFonts w:ascii="Antiqua;Courier New" w:hAnsi="Antiqua;Courier New" w:cs="Antiqua;Courier New"/>
      <w:sz w:val="26"/>
      <w:lang w:val="uk-UA" w:bidi="ar-SA"/>
    </w:rPr>
  </w:style>
  <w:style w:type="character" w:styleId="1">
    <w:name w:val="Основной текст Знак Знак1"/>
    <w:qFormat/>
    <w:rPr>
      <w:rFonts w:ascii="Antiqua;Courier New" w:hAnsi="Antiqua;Courier New" w:cs="Antiqua;Courier New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Heading1Char">
    <w:name w:val="Heading 1 Char"/>
    <w:basedOn w:val="Style7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2Char">
    <w:name w:val="Heading 2 Char"/>
    <w:basedOn w:val="Style7"/>
    <w:qFormat/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7"/>
    <w:qFormat/>
    <w:rPr>
      <w:rFonts w:ascii="Antiqua;Courier New" w:hAnsi="Antiqua;Courier New" w:cs="Times New Roman"/>
      <w:b/>
      <w:i/>
      <w:sz w:val="20"/>
      <w:szCs w:val="20"/>
      <w:lang w:val="en-US"/>
    </w:rPr>
  </w:style>
  <w:style w:type="character" w:styleId="Heading4Char">
    <w:name w:val="Heading 4 Char"/>
    <w:basedOn w:val="Style7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basedOn w:val="Style7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yle7"/>
    <w:qFormat/>
    <w:rPr>
      <w:rFonts w:ascii="Calibri" w:hAnsi="Calibri" w:cs="Times New Roman"/>
      <w:sz w:val="24"/>
      <w:szCs w:val="24"/>
      <w:lang w:val="en-US"/>
    </w:rPr>
  </w:style>
  <w:style w:type="character" w:styleId="BalloonTextChar">
    <w:name w:val="Balloon Text Char"/>
    <w:basedOn w:val="Style7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Style7"/>
    <w:qFormat/>
    <w:rPr>
      <w:rFonts w:ascii="Antiqua;Courier New" w:hAnsi="Antiqua;Courier New" w:cs="Times New Roman"/>
      <w:sz w:val="20"/>
      <w:szCs w:val="20"/>
      <w:lang w:val="en-US"/>
    </w:rPr>
  </w:style>
  <w:style w:type="character" w:styleId="FooterChar">
    <w:name w:val="Footer Char"/>
    <w:basedOn w:val="Style7"/>
    <w:qFormat/>
    <w:rPr>
      <w:rFonts w:ascii="Antiqua;Courier New" w:hAnsi="Antiqua;Courier New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Antiqua;Courier New" w:hAnsi="Antiqua;Courier New" w:cs="Antiqua;Courier New"/>
      <w:sz w:val="20"/>
      <w:lang w:val="en-US"/>
    </w:rPr>
  </w:style>
  <w:style w:type="character" w:styleId="HTMLPreformattedChar1">
    <w:name w:val="HTML Preformatted Char"/>
    <w:qFormat/>
    <w:rPr>
      <w:rFonts w:ascii="Courier New" w:hAnsi="Courier New" w:cs="Courier New"/>
    </w:rPr>
  </w:style>
  <w:style w:type="character" w:styleId="HTML11">
    <w:name w:val="Стандартный HTML Знак1"/>
    <w:basedOn w:val="Style7"/>
    <w:qFormat/>
    <w:rPr>
      <w:rFonts w:ascii="Consolas" w:hAnsi="Consolas" w:cs="Times New Roman"/>
      <w:sz w:val="20"/>
      <w:szCs w:val="20"/>
      <w:lang w:val="en-US"/>
    </w:rPr>
  </w:style>
  <w:style w:type="character" w:styleId="BodyTextIndentChar">
    <w:name w:val="Body Text Indent Char"/>
    <w:basedOn w:val="Style7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2Char">
    <w:name w:val="Body Text Indent 2 Char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7"/>
    <w:qFormat/>
    <w:rPr>
      <w:rFonts w:ascii="Times New Roman" w:hAnsi="Times New Roman" w:cs="Times New Roman"/>
      <w:sz w:val="16"/>
      <w:szCs w:val="16"/>
      <w:lang w:val="ru-RU"/>
    </w:rPr>
  </w:style>
  <w:style w:type="character" w:styleId="TitleChar">
    <w:name w:val="Title Char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7"/>
    <w:qFormat/>
    <w:rPr>
      <w:rFonts w:ascii="Calibri" w:hAnsi="Calibri" w:cs="Times New Roman"/>
      <w:sz w:val="16"/>
      <w:szCs w:val="16"/>
      <w:lang w:val="ru-RU"/>
    </w:rPr>
  </w:style>
  <w:style w:type="character" w:styleId="112">
    <w:name w:val="Сильное выделение1"/>
    <w:qFormat/>
    <w:rPr>
      <w:b/>
      <w:i/>
      <w:color w:val="000000"/>
    </w:rPr>
  </w:style>
  <w:style w:type="character" w:styleId="BodyText2Char">
    <w:name w:val="Body Text 2 Char"/>
    <w:qFormat/>
    <w:rPr>
      <w:rFonts w:ascii="Calibri" w:hAnsi="Calibri" w:cs="Calibri"/>
      <w:lang w:val="ru-RU"/>
    </w:rPr>
  </w:style>
  <w:style w:type="character" w:styleId="SubtitleChar">
    <w:name w:val="Subtitle Char"/>
    <w:basedOn w:val="Style7"/>
    <w:qFormat/>
    <w:rPr>
      <w:rFonts w:ascii="Times New Roman" w:hAnsi="Times New Roman" w:cs="Times New Roman"/>
      <w:b/>
      <w:bCs/>
      <w:i/>
      <w:iCs/>
      <w:sz w:val="28"/>
      <w:szCs w:val="28"/>
      <w:lang w:val="en-US" w:bidi="ar-SA"/>
    </w:rPr>
  </w:style>
  <w:style w:type="character" w:styleId="113">
    <w:name w:val="Знак Знак1"/>
    <w:qFormat/>
    <w:rPr>
      <w:rFonts w:ascii="Courier New" w:hAnsi="Courier New" w:cs="Courier New"/>
      <w:color w:val="000000"/>
      <w:sz w:val="21"/>
      <w:lang w:val="ru-RU" w:bidi="ar-SA"/>
    </w:rPr>
  </w:style>
  <w:style w:type="character" w:styleId="26">
    <w:name w:val="Знак Знак2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Tahoma" w:hAnsi="Tahoma" w:cs="Tahoma"/>
      <w:sz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9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ËÎÌå"/>
      <w:lang w:val="uk-U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30">
    <w:name w:val="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9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1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3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2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4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6">
    <w:name w:val="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9">
    <w:name w:val="Заголовок таблицы"/>
    <w:basedOn w:val="Style28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5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5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7">
    <w:name w:val="Знак Знак1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2111">
    <w:name w:val="Без интервала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Абзац списка21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2113">
    <w:name w:val="Основной текст 211"/>
    <w:basedOn w:val="Normal"/>
    <w:qFormat/>
    <w:pPr>
      <w:jc w:val="both"/>
    </w:pPr>
    <w:rPr>
      <w:rFonts w:eastAsia="Calibri"/>
      <w:sz w:val="26"/>
      <w:szCs w:val="20"/>
      <w:lang w:val="uk-UA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eastAsia="Calibri" w:cs="Times New Roman CYR"/>
      <w:szCs w:val="20"/>
      <w:lang w:val="uk-UA"/>
    </w:rPr>
  </w:style>
  <w:style w:type="paragraph" w:styleId="128">
    <w:name w:val="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9">
    <w:name w:val="Знак Знак Знак1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31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8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Calibri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47:00Z</dcterms:created>
  <dc:creator>User</dc:creator>
  <dc:description/>
  <cp:keywords/>
  <dc:language>en-US</dc:language>
  <cp:lastModifiedBy>Пользователь Windows</cp:lastModifiedBy>
  <cp:lastPrinted>2020-07-21T11:48:00Z</cp:lastPrinted>
  <dcterms:modified xsi:type="dcterms:W3CDTF">2020-07-21T08:50:00Z</dcterms:modified>
  <cp:revision>21</cp:revision>
  <dc:subject/>
  <dc:title>Проект</dc:title>
</cp:coreProperties>
</file>