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 СЬОМА СЕСІЯ 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2021 року    смт Марківка                                    №  7-13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0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Гуцу Миколі Василь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Гуца Миколи Василь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Гуцу Миколі Василь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 Бондар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Гуцу Миколі Васильовичу земельну ділянку, загальною площею 0,5122 га (кадастровий номер 4422581100:08:014:0037) для ведення особистого селянського господарства (угіддя – 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03:00Z</dcterms:created>
  <dc:creator>1</dc:creator>
  <dc:description/>
  <cp:keywords/>
  <dc:language>en-US</dc:language>
  <cp:lastModifiedBy>Олена Самардакова</cp:lastModifiedBy>
  <dcterms:modified xsi:type="dcterms:W3CDTF">2021-05-12T11:11:00Z</dcterms:modified>
  <cp:revision>3</cp:revision>
  <dc:subject/>
  <dc:title/>
</cp:coreProperties>
</file>