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УГАН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СЬМОГО СКЛИКАННЯ П'ЯТНАДЦЯТА СЕСІ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 грудня 2021 року                 смт Марківка                             № 15 -__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внесення змін до рішення Марківської селищної ради від 16.11.2020 року № 25-3/2020 «Про надання статусу відокремленої юридичної особи відділу фінансів Марківської селищної ради Луганської області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ідповідно до частини першої статті 144 Конституції України, Закону України «Про місцеве самоврядування в Україні», Закону України «Про внесення змін до деяких законів України щодо визначення територій та адміністративних центрів територіальних громад», Постанови Верховної ради України від 17.07.2020 №807-</w:t>
      </w:r>
      <w:r>
        <w:rPr>
          <w:sz w:val="28"/>
          <w:lang w:val="en-US"/>
        </w:rPr>
        <w:t>IX</w:t>
      </w:r>
      <w:r>
        <w:rPr>
          <w:sz w:val="28"/>
        </w:rPr>
        <w:t xml:space="preserve"> «Про утворення та ліквідацію районів», рішення Марківської селищної ради від 06.08.2021 №11-1/2021 «Про зміну назви Марківської селищної ради Марківського району Луганської області та виконавчого комітету Марківської селищної ради Марківського району Луганської області» Марківська селищна рада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ункт 3 рішення Марківської селищної ради від 16.11.2020 року                № 25-3/2020 «Про надання статусу відокремленої юридичної особи відділу фінансів Марківської селищної ради Луганської області» викласти в новій редакції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3. Визначити місцезнаходження юридичної особи – відділу фінансів Марківської  селищної ради Луганської області, а саме:</w:t>
      </w:r>
    </w:p>
    <w:p>
      <w:pPr>
        <w:pStyle w:val="Normal"/>
        <w:ind w:firstLine="567"/>
        <w:jc w:val="both"/>
        <w:rPr/>
      </w:pPr>
      <w:r>
        <w:rPr>
          <w:sz w:val="28"/>
        </w:rPr>
        <w:t>-92400, Україна, Луганська область, Старобільський район, смт Марківка, вулиця Центральна, буд.18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ерівнику відділу фінансів подати документи до суб’єкта державної реєстрації для внесення змін до відомостей про юридичну особу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>Контроль за виконанням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35:00Z</dcterms:created>
  <dc:creator>WORK</dc:creator>
  <dc:description/>
  <cp:keywords/>
  <dc:language>en-US</dc:language>
  <cp:lastModifiedBy>Надія Кривошлик</cp:lastModifiedBy>
  <cp:lastPrinted>2021-11-30T09:46:00Z</cp:lastPrinted>
  <dcterms:modified xsi:type="dcterms:W3CDTF">2021-12-13T06:49:00Z</dcterms:modified>
  <cp:revision>5</cp:revision>
  <dc:subject/>
  <dc:title> </dc:title>
</cp:coreProperties>
</file>