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rPr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</w:t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</w:t>
      </w:r>
      <w:r>
        <w:rPr>
          <w:b/>
          <w:bCs/>
          <w:sz w:val="26"/>
          <w:szCs w:val="26"/>
          <w:lang w:val="uk-UA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ВОСЬМА  СЕСІЯ 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6"/>
          <w:szCs w:val="26"/>
          <w:lang w:val="uk-UA"/>
        </w:rPr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02 червня  </w:t>
      </w:r>
      <w:r>
        <w:rPr>
          <w:b/>
          <w:bCs/>
          <w:sz w:val="26"/>
          <w:szCs w:val="26"/>
        </w:rPr>
        <w:t xml:space="preserve"> 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    смт Марківка                                 № 8-66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12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із  землеустрою щодо відведення земельної ділянки в натурі ( на місцевості) у приватну власність гр. Коротун  Ользі Олексіївні, для ведення особистого селянського господарства, розташованої за межами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Коротун Ольги Олексіївни, про надання дозволу на виготовлення проекту із  землеустрою щодо відведення меж  земельної ділянки в натурі ( на місцевості) у приватну власність, для ведення особистого селянського господарства, орієнтовною площею 2,00 га, розташованої за межами с.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ind w:right="84" w:hanging="0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Коротун  Ользі Олексіївні, на виготовлення проекту із  землеустрою щодо відведення земельної ділянки в натурі ( на місцевості) у приватну власність орієнтовною площею 2,00 га (угіддя – пасовища, сіножаті), для ведення особистого селянського господарства, за рахунок земель сільськогосподарського призначення, розташованої за межами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емельна ділянка утворюється шляхом поділу земельної ділянки з кадастровим номером 442258110:08:001:0057, який буде змінено у процесі поділу земельної діля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а технічна документація із землеустрою щодо встановл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  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4:03:00Z</dcterms:created>
  <dc:creator>1</dc:creator>
  <dc:description/>
  <cp:keywords/>
  <dc:language>en-US</dc:language>
  <cp:lastModifiedBy>Вікторія Рибалка</cp:lastModifiedBy>
  <cp:lastPrinted>2021-07-02T10:56:00Z</cp:lastPrinted>
  <dcterms:modified xsi:type="dcterms:W3CDTF">2021-07-02T07:56:00Z</dcterms:modified>
  <cp:revision>7</cp:revision>
  <dc:subject/>
  <dc:title/>
</cp:coreProperties>
</file>