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№ 8- 2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цільової Програми розвитку та фінансування фізичної культури та спорту Марківської селищної ради на 2020 – 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Керуючись статтями 26, 32 Закону України «Про місцеве самоврядування в Україні», Законом України «Про фізичну культуру і спорт»,</w:t>
      </w:r>
      <w:r>
        <w:rPr>
          <w:sz w:val="28"/>
          <w:szCs w:val="28"/>
          <w:lang w:val="uk-UA"/>
        </w:rPr>
        <w:t xml:space="preserve"> за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щодо </w:t>
      </w:r>
      <w:r>
        <w:rPr>
          <w:bCs/>
          <w:color w:val="000000"/>
          <w:sz w:val="28"/>
          <w:lang w:val="uk-UA"/>
        </w:rPr>
        <w:t>внесення змін до цільової Програми розвитку та фінансування фізичної культури та спорту Марківської селищної ради, затвердженої рішенням сьомої сесії Марківської селищної ради від 12 грудня 2019 року № 7-14/2019 року,</w:t>
      </w:r>
      <w:r>
        <w:rPr>
          <w:sz w:val="28"/>
          <w:lang w:val="uk-UA" w:eastAsia="ar-SA"/>
        </w:rPr>
        <w:t xml:space="preserve"> з метою покращення матеріально-технічної спортивної бази Марківської селищної ради (Марківської об’єднаної територіальної громади)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firstLine="705"/>
        <w:jc w:val="both"/>
        <w:rPr/>
      </w:pPr>
      <w:r>
        <w:rPr>
          <w:b w:val="false"/>
          <w:sz w:val="28"/>
          <w:lang w:eastAsia="ar-SA"/>
        </w:rPr>
        <w:t xml:space="preserve">1. </w:t>
      </w:r>
      <w:r>
        <w:rPr>
          <w:b w:val="false"/>
          <w:caps w:val="false"/>
          <w:smallCaps w:val="false"/>
          <w:sz w:val="28"/>
          <w:szCs w:val="28"/>
        </w:rPr>
        <w:t>Внести зміни до цільової Програми розвитку та фінансування фізичної культури та спорту Марківської селищної ради на 2020-2022 роки, затвердженої рішенням сьомої сесії Марківської селищної ради від 12 грудня 2019 року           № 7-14/2019, а саме:</w:t>
      </w:r>
    </w:p>
    <w:p>
      <w:pPr>
        <w:pStyle w:val="Heading"/>
        <w:ind w:left="0" w:firstLine="705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1.Паспорт цільової Програми розвитку та фінансування фізичної культури та спорту Марківської селищної ради на 2020-2022 роки викласти у новій редакції, що додається;</w:t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2. Додаток 1 до цільової Програми розвитку та фінансування фізичної культури та спорту Марківської селищної ради на 2020-2022 роки викласти у новій редакції, що додається;</w:t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3.Таблицю «Загальне ресурсне забезпечення Програми» викласти у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21/2021</w:t>
      </w:r>
    </w:p>
    <w:p>
      <w:pPr>
        <w:pStyle w:val="Style25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rStyle w:val="StrongEmphasis"/>
          <w:b/>
          <w:b/>
          <w:bCs/>
          <w:color w:val="000000"/>
          <w:sz w:val="28"/>
          <w:szCs w:val="24"/>
          <w:lang w:val="uk-UA"/>
        </w:rPr>
      </w:pPr>
      <w:r>
        <w:rPr/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АСПОРТ</w:t>
      </w:r>
    </w:p>
    <w:p>
      <w:pPr>
        <w:pStyle w:val="Style2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32"/>
          <w:szCs w:val="32"/>
          <w:lang w:val="uk-UA"/>
        </w:rPr>
        <w:t xml:space="preserve">Цільової 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Програм</w:t>
      </w:r>
      <w:r>
        <w:rPr>
          <w:rStyle w:val="StrongEmphasis"/>
          <w:color w:val="000000"/>
          <w:sz w:val="32"/>
          <w:szCs w:val="32"/>
          <w:lang w:val="uk-UA"/>
        </w:rPr>
        <w:t>и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звитку</w:t>
      </w:r>
      <w:r>
        <w:rPr>
          <w:rStyle w:val="StrongEmphasis"/>
          <w:color w:val="000000"/>
          <w:sz w:val="32"/>
          <w:szCs w:val="32"/>
          <w:lang w:val="uk-UA"/>
        </w:rPr>
        <w:t xml:space="preserve"> та фінансування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фізичної культури </w:t>
      </w:r>
      <w:r>
        <w:rPr>
          <w:rStyle w:val="StrongEmphasis"/>
          <w:color w:val="000000"/>
          <w:sz w:val="32"/>
          <w:szCs w:val="32"/>
          <w:lang w:val="uk-UA"/>
        </w:rPr>
        <w:t>та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порту </w:t>
      </w:r>
      <w:r>
        <w:rPr>
          <w:rStyle w:val="StrongEmphasis"/>
          <w:color w:val="000000"/>
          <w:sz w:val="32"/>
          <w:szCs w:val="32"/>
          <w:lang w:val="uk-UA"/>
        </w:rPr>
        <w:t>Марківської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елищн</w:t>
      </w:r>
      <w:r>
        <w:rPr>
          <w:rStyle w:val="StrongEmphasis"/>
          <w:color w:val="000000"/>
          <w:sz w:val="32"/>
          <w:szCs w:val="32"/>
          <w:lang w:val="uk-UA"/>
        </w:rPr>
        <w:t xml:space="preserve">ої ради </w:t>
      </w:r>
    </w:p>
    <w:p>
      <w:pPr>
        <w:pStyle w:val="Style25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32"/>
          <w:szCs w:val="32"/>
          <w:lang w:val="uk-UA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на 2020</w:t>
      </w:r>
      <w:r>
        <w:rPr>
          <w:rStyle w:val="StrongEmphasis"/>
          <w:color w:val="000000"/>
          <w:sz w:val="32"/>
          <w:szCs w:val="32"/>
          <w:lang w:val="uk-UA"/>
        </w:rPr>
        <w:t xml:space="preserve"> - 2022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ки</w:t>
      </w:r>
    </w:p>
    <w:p>
      <w:pPr>
        <w:pStyle w:val="Style25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b/>
          <w:b/>
          <w:bCs/>
          <w:color w:val="000000"/>
          <w:sz w:val="32"/>
          <w:szCs w:val="32"/>
          <w:lang w:val="uk-UA"/>
        </w:rPr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540" w:leader="none"/>
                <w:tab w:val="left" w:pos="1440" w:leader="none"/>
                <w:tab w:val="left" w:pos="810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ідстава для розроблення: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ind w:right="252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cs="ProbaPro;Times New Roman" w:ascii="ProbaPro;Times New Roman" w:hAnsi="ProbaPro;Times New Roman"/>
                <w:sz w:val="28"/>
                <w:szCs w:val="28"/>
                <w:shd w:fill="FFFFFF" w:val="clear"/>
              </w:rPr>
              <w:t>Закон України «Про фізичну культуру і спорт», розпорядження Кабінету Міністрів України від 09 грудня 2015 року № 1320-р «Про схвалення Концепції Державної цільової соціальної програми розвитку фізичної культури і спорту на період до 2020 року», Постанова Кабінету Міністрів України від 01.03.2017 року №115 «Про затвердження Державної цільової соціальної програми розвитку фізичної культури і спорту на період до 2020 року»</w:t>
            </w:r>
            <w:r>
              <w:rPr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 xml:space="preserve"> Закон України «Про місцеве самоврядування в Україні»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ind w:right="2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 Президента України від 09.02.2016 № 42/2016 Національна стратегія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зробник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молоді та спорту Марківської селищної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52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молоді та спорту Марківської селищної ради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асники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і підрозділи селищної ради, Марківський професійний аграрний ліцей, ФСК «Нива», Марківська ДЮСШ, Марківський об’єднаний територіальний центр комплектування та соціальної підтримки, КНП «Марківська багатопрофільна лікарня», підприємства, установи та організ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рмін реалізації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– 2020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– 2021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етап – 2022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арків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32845323 </w:t>
            </w:r>
            <w:r>
              <w:rPr>
                <w:bCs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21/202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до цільової Програми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а фінансування фізичної культури та спорт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арківської селищної ради на 2020-2022 рок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16"/>
          <w:lang w:val="uk-UA"/>
        </w:rPr>
      </w:pPr>
      <w:r>
        <w:rPr>
          <w:b/>
          <w:bCs/>
          <w:color w:val="000000"/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/>
        <w:t>РЕСУРСНЕ ЗАБЕЗПЕЧЕННЯ ЦІЛЬОВОЇ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5"/>
        <w:gridCol w:w="1498"/>
        <w:gridCol w:w="1646"/>
        <w:gridCol w:w="1344"/>
      </w:tblGrid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магань серед команд ОТГ та участь в обласних спортивних заход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86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82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5761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81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інвентарю та обладнанн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19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8351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 МРКУ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8200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Марківської ДЮС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02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5235</w:t>
            </w:r>
          </w:p>
        </w:tc>
      </w:tr>
      <w:tr>
        <w:trPr>
          <w:trHeight w:val="321" w:hRule="atLeast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901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17762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7754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21/202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538"/>
        <w:gridCol w:w="1377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1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 Програми</w:t>
            </w:r>
          </w:p>
        </w:tc>
      </w:tr>
      <w:tr>
        <w:trPr>
          <w:trHeight w:val="347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901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1776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77547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156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830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7547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6193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21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видатків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ування цільової Програми розвитку та фінансування фізичної культури та спорту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інансування змагань серед ОТГ та обласних спортивних заходів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ПКВКМБ 0115061)</w:t>
      </w:r>
    </w:p>
    <w:tbl>
      <w:tblPr>
        <w:tblW w:w="986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02"/>
        <w:gridCol w:w="1689"/>
        <w:gridCol w:w="1501"/>
      </w:tblGrid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ведення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lang w:val="uk-UA"/>
              </w:rPr>
              <w:t>виконавц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витрат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асті з футзалу - 2021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Курячівка – Сєверодонецьк – Курячівка - Марківк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0 км х 15 учасників х 1 грн\км х14 іг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 учасників х 130 грн. х 14 ігор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20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Чемпіонат Старобільського району з футзалу серед чоловічих команд КФ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Курячівка – Старобільськ – Курячівка - Марків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5 км х 15 учасників х1грн\км х 10 іг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 учасників х 98 грн. х 10 іг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5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асті з вільної боротьби м. Лисичансь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Лисичанськ - Марків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4 км х 13 чол. х 1,00 грн. чол./к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13 чол. х 13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6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252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нір з волейболу серед чоловікі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їзд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Біловодськ – Мілове – Біловодськ – Марків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8 км х 11 чол. х 1,00 грн. чол./к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14 чол. х 98 грн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2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убок Луганської області з волейболу серед жіночих коман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учасників х130 грн. х 4 ту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Сєверодонецьк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 км х 13 чол. х 1.00грн. пас./ км х 4 виїзди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04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9864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асті з волейболу 2021 р. серед чоловічих коман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 учасників (12 учасників + 1 представник) х 130 грн. х 10 турі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Марківка – Караван-Солодкий - Новопсков – Караван-Солодкий –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Марківка – Караван-Солодкий - Білокуракіне – Караван-Солодкий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Марківка – Караван-Солодкий - Старобільськ – Караван-Солодкий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Караван-Солодкий - Марківка - Біловодськ – Мілове – Біловодськ - Марківка –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Караван-Солодкий - Марківка – Біловодськ – Марківка –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 км. х 13 чол. х 1.00 грн.пас./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Марківка – Караван-Солодкий – Лисичанськ – Караван-Солодкий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 км х 13 чол. х 1.00грн. пас./ 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Караван-Солодкий - Марківка – Сєверодонецьк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 км х 13 чол. х 1.00грн. пас./ 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8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- Марківка – Рубіжне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 км х 13 чол. х 1.00грн. пас./ 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- Марківка – Троїцьк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 км х 13 чол. х 1.00грн. пас./ 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 Караван-Солодкий - Марківка – Кремінна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 км х 13 чол. х 1.00грн. пас./ 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4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98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Кубок з міні-футболу, присвячений річниці перемозі у війні в м. Свато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оїзд – 258 км. х 15 чол. х 1,00 грн. чол./к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Харчування – 15 чол. х 13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7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82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турнір з шахів та шашок пам’яті Короленка І.І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 (Марківка- Біловодськ – Марк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км х 7 чол. х 1 пас. к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uk-UA"/>
              </w:rPr>
              <w:t xml:space="preserve">Харчування </w:t>
            </w:r>
            <w:r>
              <w:rPr>
                <w:lang w:val="uk-UA"/>
              </w:rPr>
              <w:t>– 7 чол. х 9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6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Чемпіонат Марківської ОТГ з волейбол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чування суддів – 4 чол. х 60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убок 3 шт. х 200 гр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зи – 3 шт. х 100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рамоти – 25 шт. х 4 грн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Чемпіонат області з серед юнаків та дівчат 2005-06, 2007-08, 2009-10 рр. 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130 грн. х 4 ту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Сєверодонецьк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 х 14 чол. х 1.00грн. пас./ км х 4 виїзди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  <w:r>
              <w:rPr>
                <w:lang w:val="uk-UA" w:eastAsia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4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2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спортивного інвентарю для футбольних команд ОТГ, учасників ЧО та відкритих чемпіонатів Біловодської та Новопсковської ОТ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’яч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футболь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(ЧО) – 3 шт. х 2300 грн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lang w:val="uk-UA" w:eastAsia="uk-UA"/>
              </w:rPr>
              <w:t xml:space="preserve">м’ячі футбольні – </w:t>
            </w:r>
            <w:r>
              <w:rPr>
                <w:lang w:val="uk-UA" w:eastAsia="uk-UA"/>
              </w:rPr>
              <w:t>(по 3 на старостинський округ) 27 шт. х 1100 гр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>м’ячі для футзала 12 шт. х 1200 грн</w:t>
            </w:r>
            <w:r>
              <w:rPr>
                <w:color w:val="FF0000"/>
                <w:lang w:val="uk-UA" w:eastAsia="uk-U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 w:eastAsia="uk-UA"/>
              </w:rPr>
            </w:pPr>
            <w:r>
              <w:rPr>
                <w:bCs/>
                <w:lang w:val="uk-UA" w:eastAsia="uk-UA"/>
              </w:rPr>
              <w:t>м’ячі для футзала для збірної команди ОТГ та учасників ЧО 3 х 2240 грн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uk-UA"/>
              </w:rPr>
            </w:pPr>
            <w:r>
              <w:rPr>
                <w:color w:val="000000"/>
              </w:rPr>
              <w:t xml:space="preserve">заморозка спортивна спрей </w:t>
            </w:r>
            <w:r>
              <w:rPr>
                <w:color w:val="000000"/>
                <w:lang w:val="en-US"/>
              </w:rPr>
              <w:t>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X</w:t>
            </w:r>
            <w:r>
              <w:rPr>
                <w:color w:val="000000"/>
              </w:rPr>
              <w:t xml:space="preserve"> (400 мл.) – 10 ш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х 120 гр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взуття (бутси) 15 пар х 1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142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районних змагань з баскетболу серед юнаків і дівчат 7-9 та 10-11 класів.</w:t>
            </w:r>
          </w:p>
          <w:p>
            <w:pPr>
              <w:pStyle w:val="Normal"/>
              <w:ind w:left="-62" w:hanging="0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ридбання Кубка – 2 х 20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40 х 4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40 х 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6 х 50 грн.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я та проведення обласного турніру з греко - римської боротьби серед учнів ДЮСШ присвячений пам’яті В. В. Геращенко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грамот – 68 х 4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медалей – 68 х 35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призів – 17х55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Кубку – 1 х 200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чування учасників – 25 чол. х 98 грн.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37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турнір з греко-римської боротьби м. Старобільсь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b/>
                <w:lang w:val="uk-UA"/>
              </w:rPr>
              <w:t>Проїзд (Марківка – Старобільськ – Марк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ол. х 144 км х 1.00 пас .к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 14 чол. х 13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6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нір з волейболу до Міжнародного жіночого дня 8-го Березня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кубку – 3 х 20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медалей – 27х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ридбання грамот – 10 х 4 гр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Харчування суддів – 4 х 98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Харчування учасників – 36 чол. х 98 грн.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655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 w:eastAsia="uk-UA"/>
              </w:rPr>
              <w:t>Придбання спортивного інвентарю для дитячих та юнацьких команд ОТГ</w:t>
            </w:r>
            <w:r>
              <w:rPr>
                <w:b/>
                <w:lang w:eastAsia="uk-U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uk-UA" w:eastAsia="uk-UA"/>
              </w:rPr>
              <w:t xml:space="preserve">м’ячі футбольні 20 шт. </w:t>
            </w:r>
            <w:r>
              <w:rPr>
                <w:lang w:eastAsia="uk-UA"/>
              </w:rPr>
              <w:t>х</w:t>
            </w:r>
            <w:r>
              <w:rPr>
                <w:lang w:val="uk-UA" w:eastAsia="uk-UA"/>
              </w:rPr>
              <w:t xml:space="preserve"> 1000 гр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’ячі міні-футбольні 20 х 1100 гр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’ячі волейбольні 10 х 1000 грн</w:t>
            </w:r>
            <w:r>
              <w:rPr>
                <w:lang w:eastAsia="uk-U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едична сумка 1 шт. х 800 гр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uk-UA" w:eastAsia="uk-UA"/>
              </w:rPr>
              <w:t xml:space="preserve">м’ячі волейбольні тренувальні на розтяжках 4 шт. </w:t>
            </w:r>
            <w:r>
              <w:rPr>
                <w:lang w:eastAsia="uk-UA"/>
              </w:rPr>
              <w:t>х</w:t>
            </w:r>
            <w:r>
              <w:rPr>
                <w:lang w:val="uk-UA" w:eastAsia="uk-UA"/>
              </w:rPr>
              <w:t xml:space="preserve"> 250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  <w:r>
              <w:rPr>
                <w:b/>
                <w:bCs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280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з волейболу, присвячений пам’яті воїна-прикордонника М.С. Тернецького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27 шт. х 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изів -  4 шт. х 6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суддівство – 4 суддів х 98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харчування учасників – 36 чол. х 98 грн.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8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75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. з ГРБ серед спортсменів 18+ в . м. Лисичансь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55" w:leader="none"/>
              </w:tabs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- 16 чол. х 130 гр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/>
                <w:lang w:val="uk-UA"/>
              </w:rPr>
              <w:t>Проїз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 км. х 16 чол. х 1 грн. пас. к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84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убок закриття зимового сезону серед чоловічих команд (м. Попасн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учасників х13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- Караван-Солодкий – Попасна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2 км х 13 чол. х 1.00грн. пас./ км.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  <w:r>
              <w:rPr>
                <w:lang w:val="uk-UA" w:eastAsia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06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96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убок області серед юнаків та дівчат 2005-06, 2007-08, 2009-10 рр. 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130 грн. х 3 ту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Рубіжне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6 км х 14 чол. х 1.00грн. пас./ км х 3 виїзди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  <w:r>
              <w:rPr>
                <w:lang w:val="uk-UA" w:eastAsia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72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8732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і змагання серед найсильніших спортсменів районів з видів спорту: настільний теніс, шахи, шашки, легка атлети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Марківка – Кремінна – Марківк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4 км х 9 чол. х 1.00 грн. чол./к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– 9 чол. х 25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6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я та проведення Кубка з міні-футболу серед учнів ЗЗСО, присвяченого пам’яті воїнів-прикордонників, полеглих при охороні державного кордону Украї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35 шт. х 4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3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изів – 4 шт. х 60 гр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ридбання рамок для грамот – 4 шт. х 5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бок з футболу серед КФК Марківської ОТГ до Дня Перемоги (7+1 формат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кубка – 3 шт. х 200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идбання грамот – 41 шт. х 4 грн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дбання медалей – 33 шт. х 35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дбання призів – 4 шт. х 60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дбання рамок для грамот – 4 шт. х 50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чування суддів - 4 чол. х 98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чування учасників 56 чол. х 98 грн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39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 збірної футбольної команди ОТГ в Чемпіонаті Луганської області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- Марківка – Старобільськ – Марківка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 км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- Марківка – Северодонецьк – Марківка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.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- Сватово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 км. х 25 чол. х 0.84 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- Сереводонецьк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.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 Марківка - Курячівка</w:t>
            </w:r>
            <w:r>
              <w:rPr>
                <w:lang w:val="uk-UA"/>
              </w:rPr>
              <w:t xml:space="preserve"> -</w:t>
            </w:r>
            <w:r>
              <w:rPr>
                <w:b/>
                <w:lang w:val="uk-UA"/>
              </w:rPr>
              <w:t>– Попасна – Курячівка –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6 км.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– Новоайдар - Рубіжне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8 км х 25 чол. х 0.84грн. пас./ 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7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– Новоайдар – Кремінна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2 км х 25 чол.х 0.84 грн.пас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. Марківка – Курячівка – Новоайдар - Рубіжне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8 км х 25 чол.х0.84 грн. пасс/к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9. Марківка – Курячівка - Старобільськ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 км. х 25 чол. х 0.84 пас.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9 ігор х 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грн. х 25 чол. х 18 ігор (9 ігор домашніх та 9 ігор виїзних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явочний внесок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– листопад Відділ молоді та спорту, КУ КФК «Ни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9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7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7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8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7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9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18189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ято футболу «Олімпійський День» в таборі «Лісова галявина», присвячене Дню Конституції Україн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кубку – 1х200 грн.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медалей – 22х35 грн.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призів – 10х55 грн.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грамот – 22х4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Відділ молоді та спорту, 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8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критий кубок району з волейболу серед чоловічих та жіночих команд, присвячений Дню Конституції України 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Харчування суддів - 6 чол. х 98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Кубок –  2 шт. х 20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Медалі – 54 шт. х 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рамоти – 24  шт. х 4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зи – 8 шт. х 6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Харчування учасників – 63 чол. х 98 грн.</w:t>
            </w:r>
          </w:p>
          <w:p>
            <w:pPr>
              <w:pStyle w:val="Normal"/>
              <w:ind w:left="-62" w:hanging="0"/>
              <w:jc w:val="both"/>
              <w:rPr/>
            </w:pPr>
            <w:r>
              <w:rPr>
                <w:b/>
                <w:lang w:val="uk-UA"/>
              </w:rPr>
              <w:t>Всього</w:t>
            </w:r>
            <w:r>
              <w:rPr>
                <w:b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  <w:r>
              <w:rPr>
                <w:lang w:val="uk-UA"/>
              </w:rPr>
              <w:t xml:space="preserve">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74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28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Марківської ОТГ з футбол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20 ігор х 4 чол. х 60 гр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Кубок</w:t>
            </w:r>
            <w:r>
              <w:rPr>
                <w:lang w:val="uk-UA"/>
              </w:rPr>
              <w:t xml:space="preserve"> - 3 шт. х 200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едалі</w:t>
            </w:r>
            <w:r>
              <w:rPr>
                <w:lang w:val="uk-UA"/>
              </w:rPr>
              <w:t xml:space="preserve"> - 51 шт. х 40 грн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Грамоти</w:t>
            </w:r>
            <w:r>
              <w:rPr>
                <w:lang w:val="uk-UA"/>
              </w:rPr>
              <w:t xml:space="preserve"> - 30 шт. х 4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Призи</w:t>
            </w:r>
            <w:r>
              <w:rPr>
                <w:lang w:val="uk-UA"/>
              </w:rPr>
              <w:t xml:space="preserve"> - 3 шт. х 10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-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4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60 грн.</w:t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Біловодської ОТГ з футболу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чол. х 98 грн. х 14 ігор (7 - домашніх, 7 – виїзних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ондарівка – Біловодськ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6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Бондарівка – Євсуг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4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Бондарівка – Новодеркул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,6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Бондарівка – Бараник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 км х 15 чол. х 1,00 грн. чол./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Бондарівка – Новоолександр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5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Бондарівка – Литвин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 км х 15 чол. х 1,00 грн. чол../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Бондарівка – Шулик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км х 15 чол. х 1,00 грн. чол..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7 ігор х 100 гр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– ли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Новопсковської ОТГ з футбол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ол. х 98 грн. х 12 ігор :(6-домашніх, 6-виїзних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Курячівка – Старобільськ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 км х 19 чол. х 1,00 грн. чол./км х 6 тур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6 ігор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4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42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турнір з футболу серед вуличних команд ОТГ, присвячений пам’яті легенди Марківського футболу Білика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– 3х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дбання грамот - 25х4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30х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6х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 суд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чол. х 98 грн. х 2 д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везення учасник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. Курячівка – Бондарівка - Кризьке – Марківка – Кризьке – Бондарівка - Курячівка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Лісна Полян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0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2 х 100 гр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серп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турнір з футболу серед команд ветеранів, присвячений пам’яті легенди Марківського футболу Білика С.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– 1 шт.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8 шт. х 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2 шт.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Букет кві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 суд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чол. х 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 чол. х 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везення учасник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. Курячівка – Бондарівка - Кризьке – Марківка – Кризьке – Бондарівка - Курячівка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Лісна Полян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0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3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1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спортивного інвентарю для збірної волейбольної команди  ОТГ та для команд трудових колективів ОТГ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портивних костюмів для волейбольної збірної ОТГ (чоловіки) – 12 шт. х 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портивних костюмів для волейбольної збірної ОТГ (жінки) – 12 шт. х 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олейбольних м’ячів – 22 шт. х 1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’ячів для пляжного волейболу 4 шт. х 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олейбольних сіток 5 шт. х 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дівські флажки для волейболу – 2 набора х 26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0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080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артакіада, присвячена Дню Незалежності України та Дню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– 3 шт.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дбання грамот – 25 шт. х 4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45 шт.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8 шт. х 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 шт.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- 8 чол. х 98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56 чол. х 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везення учасник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Курячівка – Бондарівка – Кризьке – Марківка - Бондарівка – Кризьке - Куряч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0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(спартакіада) Відділ молоді та спорту, КУ КФК «Нива», ДЮСШ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67 грн.</w:t>
            </w:r>
          </w:p>
        </w:tc>
      </w:tr>
      <w:tr>
        <w:trPr>
          <w:trHeight w:val="2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критий кубок з волейболу серед чоловічих та жіночих команд Марківської ОТ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убок – 2 шт.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далі – 50 шт.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рамоти – 20 шт. х 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зи – 8 шт. х 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- 4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48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. Курячівка – Бондарівка- Кризьке – Марківка–Кризьке – Бондарівка - Курячівка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24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Лісна Полян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24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 1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0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18 грн.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Луганської області з футболу серед любительських команд (м. Рубіжне, Лисичанськ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їз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рківка – Курячівка – Новоайдар - Лисичанськ – Новоайдар – Курячівка - Марків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12 км х 25 чол. х 1.00грн. пас./ 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 Марківка – Курячівка – Новоайдар - Рубіжне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8 км х 25 чол.х1.00 грн. пасс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– 25 чол. х 250 грн. х 5 тур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2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-листопад Відділ молоді та спорту, КУ КФК «Нив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4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20 грн.</w:t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а спартакіада посадових осіб та державних службовців (зональна та фінальна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Марківка –- Старобільськ –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 км. х 22 чол. х 1.00 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рківка – Кремінн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 км х 22 чол. х 1.00 грн. пас.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22 чол. х 2 дні х 2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Відділ молоді та спорту, КУ КФК «Ни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8 грн.</w:t>
            </w:r>
          </w:p>
        </w:tc>
      </w:tr>
      <w:tr>
        <w:trPr>
          <w:trHeight w:val="2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нір пам’яті О.Колобова серед дівчат 2005-2006 рр.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250 грн.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Северодонецьк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 х 14 чол. х 1.00грн. пас./ км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Відділ молоді та спорту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60 грн.</w:t>
            </w:r>
          </w:p>
        </w:tc>
      </w:tr>
      <w:tr>
        <w:trPr>
          <w:trHeight w:val="2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гіональний волейбольний турнір, пам’яті В.Ф.Зезюлі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250 грн.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Рубіжне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6 км х 14 чол. х 1.00грн. пас./ км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24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24 грн.</w:t>
            </w:r>
          </w:p>
        </w:tc>
      </w:tr>
      <w:tr>
        <w:trPr>
          <w:trHeight w:val="1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Марківської ОТГ з міні-футболу, присвячений Дню сільського господарства та закриттю сез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3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 12х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24х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4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56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– Бондарівка – Кризьке – Марківка - Бондарівка – Кризьке - Куряч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3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– Сичанське - Лісна Поляна – Марківк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3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уги</w:t>
            </w:r>
            <w:r>
              <w:rPr>
                <w:lang w:val="uk-UA"/>
              </w:rPr>
              <w:t xml:space="preserve"> 1 х 200 грн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07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та Чемпіонат Луганської області з футзалу 2021-2022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15 чол. х 250 грн. х 10 тур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Сєверодонецьк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 км х 15 чол. х 1,00 грн. чол./км х 10 виїзд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– груд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300 грн.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Новопсковської ОТГ з футзалу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15 чол. х 98 грн. х 7 тур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Курячівка – Старобільськ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 км х 15 чол. х 1,00 грн. чол./км х 7 виїзді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85 гр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75 грн.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області з волейбол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250 грн.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Северодонецьк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 х 14 чол. х 1.00грн. пас./ км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60 грн.</w:t>
            </w:r>
          </w:p>
        </w:tc>
      </w:tr>
      <w:tr>
        <w:trPr>
          <w:trHeight w:val="1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річний Кубок з міні-футболу серед команд КФК Марківської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3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 15х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27х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4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– Бондарівка – Кризьке – Марківка – Бондарівка – Кризьке – Куряч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1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ол.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– Сичанське – Лісна Поляна – Марківка – Сичанське –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24 чол. х 1,00 грн.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1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ол.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>: 54 чол .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21 грн.</w:t>
            </w:r>
          </w:p>
        </w:tc>
      </w:tr>
      <w:tr>
        <w:trPr>
          <w:trHeight w:val="2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з міні-футболу серед команд-ветеранів Марківської ОТ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у – 2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 24 шт. х 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2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20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2 чол. х 98 грн.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0 грн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2 грн.</w:t>
            </w:r>
          </w:p>
        </w:tc>
      </w:tr>
      <w:tr>
        <w:trPr>
          <w:trHeight w:val="20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чисті заходи з підведення підсумків спортивного сезону 2020 року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грамот – 15 шт. х 4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– 15 х 5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ризів – 15 шт. х10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чування учасників – 40 чол. х 98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23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лікарських засобів та виробів медичного призначення для учасників обласних змаган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, КУ КФК «Ни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346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firstLine="488"/>
              <w:rPr>
                <w:b/>
                <w:b/>
                <w:caps/>
                <w:highlight w:val="yellow"/>
                <w:lang w:val="uk-UA"/>
              </w:rPr>
            </w:pPr>
            <w:r>
              <w:rPr>
                <w:b/>
                <w:caps/>
                <w:lang w:val="uk-UA"/>
              </w:rPr>
              <w:t>Загальна сума (всього)</w:t>
              <w:tab/>
              <w:t xml:space="preserve">1173294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портивного інвентарю та обладнання</w:t>
      </w:r>
      <w:r>
        <w:rPr>
          <w:b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21502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Фінансування змагань серед ОТГ та обласних спортив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b/>
          <w:sz w:val="28"/>
          <w:szCs w:val="28"/>
          <w:lang w:val="uk-UA"/>
        </w:rPr>
        <w:t xml:space="preserve"> –  914814</w:t>
      </w:r>
      <w:r>
        <w:rPr>
          <w:bCs/>
          <w:sz w:val="28"/>
          <w:szCs w:val="28"/>
          <w:lang w:val="uk-UA"/>
        </w:rPr>
        <w:t xml:space="preserve"> 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дбання лікарських засобів та виробів медичного призначення – 43460 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9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58:00Z</dcterms:created>
  <dc:creator>Пользователь Windows</dc:creator>
  <dc:description/>
  <cp:keywords/>
  <dc:language>en-US</dc:language>
  <cp:lastModifiedBy>Надія Кривошлик</cp:lastModifiedBy>
  <cp:lastPrinted>2021-06-16T14:13:00Z</cp:lastPrinted>
  <dcterms:modified xsi:type="dcterms:W3CDTF">2021-06-16T11:15:00Z</dcterms:modified>
  <cp:revision>10</cp:revision>
  <dc:subject/>
  <dc:title>проект</dc:title>
</cp:coreProperties>
</file>