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СЬО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21 квіт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7 - 43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городництва гр. Меки Олександра Вікторовича строком на 7 років, за адресою: с. Гераськівське (в районі автобусної зупинки)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городництва гр. Меки Олександра Вікторовича строком на 7 років, за адресою: с. Гераськівське (в районі автобусної зупинки)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еки Олександра Вікторович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ро надання дозволу 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иготовлення проєкту землеустрою щодо відведення земельної ділянки в оренду для городництва  строком на </w:t>
      </w:r>
      <w:r>
        <w:rPr>
          <w:bCs/>
          <w:sz w:val="24"/>
          <w:szCs w:val="24"/>
          <w:lang w:val="uk-UA"/>
        </w:rPr>
        <w:t>7</w:t>
      </w:r>
      <w:r>
        <w:rPr>
          <w:bCs/>
          <w:sz w:val="24"/>
          <w:szCs w:val="24"/>
        </w:rPr>
        <w:t xml:space="preserve"> років,</w:t>
      </w:r>
      <w:r>
        <w:rPr>
          <w:bCs/>
          <w:sz w:val="24"/>
          <w:szCs w:val="24"/>
          <w:lang w:val="uk-UA"/>
        </w:rPr>
        <w:t xml:space="preserve"> орієнтовною площею 2,0000га. за адресою: с. Гераськівське (в районі автобусної зупинки)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118, 121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Мека Олександру Віктор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7 років, орієнтовною площею 2,0000га. для городництва (угіддя-рілля)за рахунок земель сільськогосподарського прзначення за адресою: 92410 Луганська обл. Марківський р-н с. Гераськівське (в районі автобусної зупинки)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кретар ради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Надія КРИВОШ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7:00Z</dcterms:created>
  <dc:creator>User</dc:creator>
  <dc:description/>
  <cp:keywords/>
  <dc:language>en-US</dc:language>
  <cp:lastModifiedBy>User</cp:lastModifiedBy>
  <dcterms:modified xsi:type="dcterms:W3CDTF">2021-04-25T12:30:00Z</dcterms:modified>
  <cp:revision>1</cp:revision>
  <dc:subject/>
  <dc:title>              </dc:title>
</cp:coreProperties>
</file>