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ГА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СЬМОГО СКЛИКАННЯ ТРИНАДЦЯТ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9 жовтня 2021 року                      смт Марківка                            № 13/1 - 13/2021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Про встановлення розміру щомісячної батьківської плати за навчання у КЗ «Марківська школа мистецтв»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закономи України «Про культуру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«Про освіту», «Про позашкільну освіту», Положенням про мистецьку школу, Статутом КЗ «Марківська школа мистецтв» Марківської селищної ради, на підставі Постанови КМУ від 25.03.1997 № 260 «Про встановлення розміру плати за навчання у державних школах естетичного виховання дітей» зі змінами та Постанови КМУ від 06.07.1992 № 374 «Про плату за навчання у державних школах естетичного виховання дітей» зі змінами, Марківська селищна рада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Встановити з 01.11.2021 року щомісячну батьківську плату за навчання дітей у КЗ «Марківська школа мистецтв» Марківської селищної ради, у залежності від обраного фаху навчання, у таких розмірах: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адемічний вокал, гітара - 50 грн.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тепіано, баян, акордеон – 45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реографія, образотворче мистецтво – 40 грн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Контроль за виконанням рішення покласти на постійну комісію з питань планування, фінансів, бюджету та соціально-економічного розвит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Style w:val="StrongEmphasis"/>
          <w:color w:val="000000"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Ігор ДЗЮБА</w:t>
      </w:r>
    </w:p>
    <w:p>
      <w:pPr>
        <w:pStyle w:val="Normal"/>
        <w:shd w:fill="FEFEFF" w:val="clear"/>
        <w:ind w:firstLine="426"/>
        <w:jc w:val="center"/>
        <w:rPr>
          <w:rStyle w:val="StrongEmphasis"/>
          <w:color w:val="000000"/>
          <w:sz w:val="32"/>
          <w:szCs w:val="32"/>
          <w:lang w:val="uk-UA"/>
        </w:rPr>
      </w:pPr>
      <w:r>
        <w:rPr/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Journal">
    <w:altName w:val="Times New Roman"/>
    <w:charset w:val="00"/>
    <w:family w:val="auto"/>
    <w:pitch w:val="variable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Journal;Times New Roman" w:hAnsi="Journal;Times New Roman" w:cs="Journal;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с отступом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">
    <w:name w:val="a"/>
    <w:basedOn w:val="Normal"/>
    <w:qFormat/>
    <w:pPr>
      <w:spacing w:before="280" w:after="280"/>
    </w:pPr>
    <w:rPr>
      <w:rFonts w:eastAsia="Calibri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8:41:00Z</dcterms:created>
  <dc:creator>Пользователь Windows</dc:creator>
  <dc:description/>
  <cp:keywords/>
  <dc:language>en-US</dc:language>
  <cp:lastModifiedBy>Надія Кривошлик</cp:lastModifiedBy>
  <cp:lastPrinted>2021-03-11T09:13:00Z</cp:lastPrinted>
  <dcterms:modified xsi:type="dcterms:W3CDTF">2021-10-20T11:16:00Z</dcterms:modified>
  <cp:revision>7</cp:revision>
  <dc:subject/>
  <dc:title>проект</dc:title>
</cp:coreProperties>
</file>