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352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6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Білець Наталії Рустамівні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ілець Наталії Рустамівни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Білець Наталії Рустамі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0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Білець Наталії Рустам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9:00Z</dcterms:modified>
  <cp:revision>1</cp:revision>
  <dc:subject/>
  <dc:title/>
</cp:coreProperties>
</file>