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b/>
          <w:bCs/>
          <w:sz w:val="26"/>
          <w:szCs w:val="26"/>
        </w:rPr>
        <w:t xml:space="preserve">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</w:rPr>
        <w:t xml:space="preserve">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</w:t>
      </w: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СЬОМА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озачергова)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1 квітня </w:t>
      </w:r>
      <w:r>
        <w:rPr>
          <w:b/>
          <w:bCs/>
          <w:sz w:val="26"/>
          <w:szCs w:val="26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               смт Марківка                                  № 7-124/ 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гр. Курячому Олександру Олександровичу, для ведення особистого селянського господарства, розташованої за межами с. Нова Україн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Курячому Олександру Олександровичу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2,00 га, розташованої за межами с. Нова Україн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Курячому Олександру Олександровичу, на виготовлення проекту землеустрою щодо відведення земельної ділянки у приватну власність ( зі зміною цільового призначення) орієнтовною площею 2,00 га (угіддя – пасовища), для ведення особистого селянського господарства, за рахунок земель сільськогосподарського призначення, розташованої за межами с. Нова Україн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емельна ділянка утворюється шляхом поділу земельної ділянки з кадастровим номером 442258110:21:003:0028, який буде змінено у процесі поділу земельної діля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spacing w:lineRule="auto" w:line="276" w:before="0" w:after="200"/>
        <w:ind w:firstLine="708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76" w:before="0" w:after="200"/>
        <w:ind w:firstLine="708"/>
        <w:rPr>
          <w:rFonts w:ascii="Calibri" w:hAnsi="Calibri" w:cs="Calibri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кретар ради                                                          Надія КРИВОШЛИК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4:00Z</dcterms:created>
  <dc:creator>1</dc:creator>
  <dc:description/>
  <cp:keywords/>
  <dc:language>en-US</dc:language>
  <cp:lastModifiedBy>Олена Самардакова</cp:lastModifiedBy>
  <cp:lastPrinted>2021-05-12T13:57:00Z</cp:lastPrinted>
  <dcterms:modified xsi:type="dcterms:W3CDTF">2021-05-12T10:58:00Z</dcterms:modified>
  <cp:revision>6</cp:revision>
  <dc:subject/>
  <dc:title/>
</cp:coreProperties>
</file>