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21 року                          смт Марківка                                 № 2 -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вернення депутатів Марківської селищної ради Луганської області до Президента України, Кабінету Міністрів України, Верховної Ради України, НКРЕКП, Акціонерного товариства оператора газорозподільної системи «ЛУГАНСЬКГАЗ» щодо ситуації з підвищення тарифів на газ, послуги з розподілу природного газу, електроенергі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статтею 26 Закону України «Про місцеве самоврядування в Україні</w:t>
      </w:r>
      <w:r>
        <w:rPr>
          <w:sz w:val="28"/>
          <w:szCs w:val="28"/>
          <w:lang w:val="uk-UA"/>
        </w:rPr>
        <w:t>», враховуючи соціальну напругу в громаді через значне підвищення тарифів на газ, послуги з розподілу природного газу, електроенергію та з метою недопущення ще більшого невдоволення серед громадян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кс звернення депутатів Марківської селищної ради Луганської області до Президента України, Кабінету Міністрів України, Верховної Ради України, НКРЕКП, Акціонерного товариства оператора газорозподільної системи «ЛУГАНСЬКГАЗ» щодо ситуації з підвищення тарифів на газ, послуги з розподілу природного газу, електроенергію, що додається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агальної та організаційної роботи Марківської селищної ради направити дане рішення до вказаних адресатів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секретаря ради         Надію Кривошл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18.01.2021 року № 2/ - 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Марківської селищної ради Луганської області до Президента України, Кабінету Міністрів України, Верховної Ради України, НКРЕКП, Акціонерного товариства оператора газорозподільної системи «ЛУГАНСЬКГАЗ» щодо ситуації з підвищення тарифів на газ, послуги з розподілу природного газу, електроенергі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и, депутати Марківської селищної ради Луганської області, представляючи інтереси Марківської селищної територіальної громади, вкрай стурбовані ситуацією щодо чергового підвищення цін на енергоносії. В умовах тривалого карантину, зростання безробіття та рівня бідності громадян, особливо в сільській місцевості, падіння економіки, продовжується тиск на громадян шляхом постійного підвищення тарифів на житлово-комунальні послуги. </w:t>
      </w:r>
      <w:r>
        <w:rPr>
          <w:sz w:val="28"/>
          <w:szCs w:val="28"/>
        </w:rPr>
        <w:t>Хоча на початку карантину влада України запевняла, що тарифи на комунальні послуги не будуть підвищуватися під час дії в Україні карантину. Проте, згідно з отриманими січневими «платіжками», тарифи на газ, електроенергію та на послуги з розподілу природного газу значно зро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іод Пандемії COVID-19 влада має підтримати бізнес і людей та встановити мораторій на підвищення будь-яких тарифів. Питання зміни тарифів для громадян можливо розглядати лише після виходу нашої держави з кризи, відновлення у повному обсязі роботи всіх галузей економіки, стабільної ситуації на ринку праці, зростання рівня доходів і рівня життя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значене, висловлюємо категоричний протест проти зростання у 2021 році ціни на природний газ, електроенергію, підвищення тарифів за розподіл (доставку) природного газу для газорозподільних компаній й вимагаємо від Президента України, Кабінету Міністрів України, Верховної Ради України, НКРЕКП, Акціонерного товариства оператора газорозподільної системи «ЛУГАНСЬКГАЗ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изити тарифи на природний газ та електроенерг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касувати підвищення тарифів на природний газ, послуги розподілу природного газу та електроенергію з 01.01.2021 ро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ести тарифи на послуги розподілу природного газу до єдиного значення для всіх громадян краї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дати структуру розрахунку тарифу по оплаті за природний газ побутовими споживачами та структуру розрахунку тарифу за послуги транспортування г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більшити видатки державного бюджету та залучати інвестиції з метою нарощування обсягів видобутку власного газу для потреб громадя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безпечити функціонування на території країни незалежних інституцій для здійснення контролю щодо якості природного г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законодавчому рівні розробити та затвердити механізми щодо компенсації коштів за використання газотранспортних мереж, прокладених за власні кошти громадян, а також щодо сплати орендної плати за землю під мережею місцевих газопрово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дбачити додаткові заходи за рахунок коштів державного бюджету для соціального захисту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и Марківської селищної рад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осьмого склик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ічня 2021 року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4"/>
    <w:qFormat/>
    <w:rPr>
      <w:rFonts w:cs="Times New Roman"/>
    </w:rPr>
  </w:style>
  <w:style w:type="character" w:styleId="1726">
    <w:name w:val="1726"/>
    <w:basedOn w:val="Style14"/>
    <w:qFormat/>
    <w:rPr>
      <w:rFonts w:cs="Times New Roman"/>
    </w:rPr>
  </w:style>
  <w:style w:type="character" w:styleId="1607">
    <w:name w:val="160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39:00Z</dcterms:created>
  <dc:creator>Пользователь Windows</dc:creator>
  <dc:description/>
  <cp:keywords/>
  <dc:language>en-US</dc:language>
  <cp:lastModifiedBy>Пользователь Windows</cp:lastModifiedBy>
  <cp:lastPrinted>2021-01-13T10:00:00Z</cp:lastPrinted>
  <dcterms:modified xsi:type="dcterms:W3CDTF">2021-01-15T08:25:00Z</dcterms:modified>
  <cp:revision>10</cp:revision>
  <dc:subject/>
  <dc:title>проект</dc:title>
</cp:coreProperties>
</file>