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ДРУГ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 грудня 2020 року                      смт Марківка                                  № 2 - 8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на посаду заступника селищного голови з питань діяльності виконавчих органів ради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00" w:before="0" w:after="15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абзацу 4 части 1 статті 10 Закону України «Про службу в органах місцевого самоврядування», Марківська селищна рада,</w:t>
      </w:r>
    </w:p>
    <w:p>
      <w:pPr>
        <w:pStyle w:val="Style19"/>
        <w:shd w:fill="FFFFFF" w:val="clear"/>
        <w:spacing w:lineRule="atLeast" w:line="300" w:before="0" w:after="15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з 23 грудня 2020 року на посаду заступника селищного голови з питань діяльності виконавчих органів ради Марківської селищної ради восьмого скликання – Ковтуна Юрія Олексійович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исвоїти заступнику селищного голови з питань діяльності виконавчих органів ради Ковтуну Юрію Олексійовичу 11 ранг посадової особи місцевого самоврядування в межах п</w:t>
      </w:r>
      <w:r>
        <w:rPr>
          <w:rFonts w:cs="Times New Roman" w:ascii="Times New Roman" w:hAnsi="Times New Roman"/>
          <w:sz w:val="28"/>
          <w:szCs w:val="28"/>
        </w:rPr>
        <w:t>՚</w:t>
      </w:r>
      <w:r>
        <w:rPr>
          <w:rFonts w:cs="Times New Roman" w:ascii="Times New Roman" w:hAnsi="Times New Roman"/>
          <w:sz w:val="28"/>
          <w:szCs w:val="28"/>
          <w:lang w:val="uk-UA"/>
        </w:rPr>
        <w:t>ятої категорії посад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3. При виплаті надбавок за вислугу років та за ранг врахувати, що стаж роботи в органах місцевого самоврядування станом на 23 грудня 2020 року становить 29 років 6 місяці 20 днів. Здійснювати нарахування надбавки за вислугу років у розмірі 40% у межах фонду оплати праці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2:09:00Z</dcterms:created>
  <dc:creator>Пользователь Windows</dc:creator>
  <dc:description/>
  <cp:keywords/>
  <dc:language>en-US</dc:language>
  <cp:lastModifiedBy>Пользователь Windows</cp:lastModifiedBy>
  <cp:lastPrinted>2020-11-13T14:59:00Z</cp:lastPrinted>
  <dcterms:modified xsi:type="dcterms:W3CDTF">2020-12-28T09:59:00Z</dcterms:modified>
  <cp:revision>20</cp:revision>
  <dc:subject/>
  <dc:title>проект</dc:title>
</cp:coreProperties>
</file>