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Ь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0 року                         смт Марківка                               № 23 - 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>внесеннязмін до Програми</w:t>
      </w:r>
    </w:p>
    <w:p>
      <w:pPr>
        <w:pStyle w:val="Style21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розвитку культури Марківської</w:t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на 2020 – 2021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законами України «Про місцеве самоврядування в Україні», </w:t>
      </w:r>
      <w:r>
        <w:rPr>
          <w:sz w:val="28"/>
          <w:szCs w:val="28"/>
          <w:lang w:val="uk-UA"/>
        </w:rPr>
        <w:t>«Про культуру», у звʼязку з необхідністю успішного завершення реалізації проєктів-переможців, поданих на участь у конкурсі Бюджет Участі, для поліпшення функціонування клубних закладів Марківської селищної ради, покращення умов надання культурно-просвітницьких послуг жителям громад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нести зміни до Програми розвитку культури Марківської селищної ради на 2020-2021 роки, а саме:</w:t>
      </w:r>
      <w:bookmarkStart w:id="0" w:name="_GoBack"/>
      <w:bookmarkEnd w:id="0"/>
      <w:r>
        <w:rPr>
          <w:sz w:val="28"/>
          <w:szCs w:val="28"/>
        </w:rPr>
        <w:t xml:space="preserve"> в Паспорт Програми, глав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ерелік завдань і заходів Програми та результативні показники», п. 1 «Придбання матеріалів для поточних ремонтів приміщень клубних закладів», п. 3 «Придбання електро-технічного устаткування (в тому числі світлодіодних приборів), звукопідсилювальних комплектів, музичних інструментів, компʼютерного, фото-відеообладнання», п. 6 «Придбання предметів, матеріалів, меблів, обладнання (крісла, вікна, двері, предмети декору та інше)» п. 7 «Участь закладів культури у проєктах за рахунок коштів Бюджету участі Марківської ОТГ» та рядок з підсумком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Матеріально-технічне забезпечення закладів культури», глав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Ресурсне забезпечення Програми», виклавши їх у новій редакції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2.10.2020 року № 23 - 6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-1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: </w:t>
      </w:r>
      <w:r>
        <w:rPr>
          <w:b/>
          <w:sz w:val="28"/>
          <w:szCs w:val="28"/>
        </w:rPr>
        <w:t>Програма розвитку культури Марківської селищної ради на 2020-2021 роки.</w:t>
      </w:r>
    </w:p>
    <w:p>
      <w:pPr>
        <w:pStyle w:val="Normal"/>
        <w:spacing w:before="15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дстава для розроблення: Закони України «Про культуру», «Про місцеве самоврядування в Україні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20"/>
        <w:gridCol w:w="49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Марківської селищ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30 грудня 2014 року № 717 «Про додаткові заходи щодо державної підтримки культури і мистецтв в Україн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 ра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виконавчого комітету Марківської селищної ради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селищної ради, клубні заклади культури 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ро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(бюджет об’єднаної територіальної громади смт. Марківка), позабюджетні кошти</w:t>
            </w:r>
          </w:p>
        </w:tc>
      </w:tr>
      <w:tr>
        <w:trPr>
          <w:trHeight w:val="3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, у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цев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ші джерела (позабюджетні кошти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4218,848 </w:t>
            </w:r>
            <w:r>
              <w:rPr>
                <w:sz w:val="28"/>
                <w:szCs w:val="28"/>
              </w:rPr>
              <w:t>тис. грн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4105,03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 грн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13,814</w:t>
            </w:r>
            <w:r>
              <w:rPr>
                <w:sz w:val="28"/>
                <w:szCs w:val="28"/>
              </w:rPr>
              <w:t xml:space="preserve"> тис.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before="0" w:after="0"/>
        <w:ind w:left="4678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від 12.10.2020 року № 23 - 6/202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ерелік завдань і заходів Програми та результативні показник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апітальних та поточних ремонтів закладів культури гром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закладів культури новим обладнанням, технічною апаратурою, комплектами сценічних костюмів, музичними інструментами, тощ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умов для розвитку української культури та культурних традицій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явлення обдарованої молоді з наступним направленням до навчальних закладів культури та мистецтва всіх рівнів акреди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та розвиток нових осередків народної творчості, творчих самодіяльних колектив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ія культурних надбань та духовних цінностей шляхом проведення культурно – мистецьких акцій, масових культурно-освітніх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урсне забезпечення Програми складається з видатків місцевого бюджету, а також грантових коштів, з можливістю співфінансування з місцевого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видатків на 2020-2021 роки складає: в загальній сумі 4218,848 тис. грн., з них: місцевий бюджет – 4105,034 тис. грн., інші кошти – 113,814 тис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інансування заходів, визначених Програмою, здійснюватиметься з урахуванням реальних можливостей місцевого бюджету та інших джерел, не заборонених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2.10.2020 року № 23 - 6/2020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І. Напрями діяльності та заходи Програм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266" w:hRule="atLeast"/>
          <w:cantSplit w:val="true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bookmarkStart w:id="1" w:name="_Hlk10636179"/>
            <w:bookmarkEnd w:id="1"/>
            <w:r>
              <w:rPr>
                <w:b/>
                <w:color w:val="000000"/>
                <w:sz w:val="28"/>
                <w:szCs w:val="28"/>
                <w:lang w:eastAsia="en-US"/>
              </w:rPr>
              <w:t>II. Матеріально-технічне забезпечення закладів культур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56"/>
        <w:gridCol w:w="1580"/>
        <w:gridCol w:w="1190"/>
        <w:gridCol w:w="1131"/>
        <w:gridCol w:w="1688"/>
        <w:gridCol w:w="1238"/>
      </w:tblGrid>
      <w:tr>
        <w:trPr>
          <w:trHeight w:val="54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идбання матеріалів для поточних ремонтів приміщень клубних заклад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63,78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76" w:hanging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Сичівськ</w:t>
            </w:r>
            <w:r>
              <w:rPr>
                <w:b/>
                <w:sz w:val="28"/>
                <w:szCs w:val="28"/>
                <w:lang w:val="en-US" w:eastAsia="en-US"/>
              </w:rPr>
              <w:t>ий</w:t>
            </w:r>
            <w:r>
              <w:rPr>
                <w:b/>
                <w:sz w:val="28"/>
                <w:szCs w:val="28"/>
                <w:lang w:eastAsia="en-US"/>
              </w:rPr>
              <w:t xml:space="preserve"> 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0,7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ризький СБ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9,2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ичанський СБ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3,3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раван-Солодківський СБ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1,4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урячівський СБ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4,7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ондарівський СБ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5,4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К «Україн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9</w:t>
            </w: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9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Ліснополянський СБ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4,7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Тишківськ</w:t>
            </w:r>
            <w:r>
              <w:rPr>
                <w:b/>
                <w:sz w:val="28"/>
                <w:szCs w:val="28"/>
                <w:lang w:val="en-US" w:eastAsia="en-US"/>
              </w:rPr>
              <w:t>ий</w:t>
            </w:r>
            <w:r>
              <w:rPr>
                <w:b/>
                <w:sz w:val="28"/>
                <w:szCs w:val="28"/>
                <w:lang w:eastAsia="en-US"/>
              </w:rPr>
              <w:t xml:space="preserve"> 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К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. Марківсь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9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К «Мрі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80,0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ind w:left="5387" w:hanging="0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від 12.10.2020 року № 23 - 6/2020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21"/>
        <w:gridCol w:w="1417"/>
        <w:gridCol w:w="1276"/>
        <w:gridCol w:w="1134"/>
        <w:gridCol w:w="1701"/>
        <w:gridCol w:w="1276"/>
      </w:tblGrid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идбання електро-технічного устаткування (в тому числі світлодіодних приборів), звукопідсилювальних комплектів, музичних інструментів, компʼютерного, фото-відео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130,1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430,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32,2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аван-Солодківський С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,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 «Украї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27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ндарівський С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ишківський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 с. Марківсь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існополянський С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чівський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чанський С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 «Мр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изький С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рячівський С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5103" w:hanging="0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ind w:left="5103" w:hanging="0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від 12.10.2020 року № 23 - 6/2020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94"/>
        <w:gridCol w:w="1587"/>
        <w:gridCol w:w="1333"/>
        <w:gridCol w:w="1134"/>
        <w:gridCol w:w="1701"/>
        <w:gridCol w:w="1276"/>
      </w:tblGrid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идбання предметів, матеріалів, меблів, обладнання (крісла, вікна, двері, предмети декору та інш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54</w:t>
            </w:r>
            <w:r>
              <w:rPr>
                <w:b/>
                <w:color w:val="000000"/>
                <w:sz w:val="28"/>
                <w:szCs w:val="28"/>
                <w:u w:val="single"/>
                <w:lang w:val="en-US" w:eastAsia="en-US"/>
              </w:rPr>
              <w:t>4</w:t>
            </w: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,</w:t>
            </w:r>
            <w:r>
              <w:rPr>
                <w:b/>
                <w:color w:val="000000"/>
                <w:sz w:val="28"/>
                <w:szCs w:val="28"/>
                <w:u w:val="single"/>
                <w:lang w:val="en-US" w:eastAsia="en-US"/>
              </w:rPr>
              <w:t>43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470,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lang w:val="en-US" w:eastAsia="en-US"/>
              </w:rPr>
              <w:t>22</w:t>
            </w: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,</w:t>
            </w:r>
            <w:r>
              <w:rPr>
                <w:b/>
                <w:color w:val="000000"/>
                <w:sz w:val="28"/>
                <w:szCs w:val="28"/>
                <w:u w:val="single"/>
                <w:lang w:val="en-US" w:eastAsia="en-US"/>
              </w:rPr>
              <w:t>77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аван-Солодківський СБ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 «Україн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ндарівський СБ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7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69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ишківський С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 с. Марківськ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існополянський СБ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чівський С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чанський СБ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,6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 «Мрі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47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8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изький СБ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5,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,798</w:t>
            </w:r>
          </w:p>
        </w:tc>
      </w:tr>
      <w:tr>
        <w:trPr>
          <w:trHeight w:val="49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рячівський СБ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ind w:left="5103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uk-UA"/>
        </w:rPr>
        <w:t>від 12.10.2020 року № 23 - 6/202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3"/>
        <w:gridCol w:w="1607"/>
        <w:gridCol w:w="1232"/>
        <w:gridCol w:w="1343"/>
        <w:gridCol w:w="1619"/>
        <w:gridCol w:w="1350"/>
      </w:tblGrid>
      <w:tr>
        <w:trPr>
          <w:trHeight w:val="5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ь закладів культури у проектах  за рахунок коштів бюджету участі в Марківській ОТ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ідділ культур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81,7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3,831</w:t>
            </w:r>
          </w:p>
        </w:tc>
      </w:tr>
      <w:tr>
        <w:trPr>
          <w:trHeight w:val="5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ворення у сільському клубі «Україна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уточку настільних ігор для культурного та соціального розвитку населення», в тому числі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ідділ культур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5,0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,583</w:t>
            </w:r>
          </w:p>
        </w:tc>
      </w:tr>
      <w:tr>
        <w:trPr>
          <w:trHeight w:val="3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ьярдний стіл «КЛАСІК 2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,9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ита ЛДСП 22 мм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Кулі «</w:t>
            </w:r>
            <w:r>
              <w:rPr>
                <w:bCs/>
                <w:sz w:val="28"/>
                <w:szCs w:val="28"/>
                <w:lang w:val="en-US"/>
              </w:rPr>
              <w:t>CHAMPION</w:t>
            </w:r>
            <w:r>
              <w:rPr>
                <w:bCs/>
                <w:sz w:val="28"/>
                <w:szCs w:val="28"/>
              </w:rPr>
              <w:t>» 68 мм. 1 комплект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393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кутник 68 мм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4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ївниця «СТАНДАРТ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3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ільний футбол «</w:t>
            </w:r>
            <w:r>
              <w:rPr>
                <w:bCs/>
                <w:sz w:val="28"/>
                <w:szCs w:val="28"/>
                <w:lang w:val="en-US"/>
              </w:rPr>
              <w:t>MIRAGE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4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й «СТРІЛА 1,6м», 2 шт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йда, 10 шт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00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клейка на кий «Мастер», 5 шт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90</w:t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порт єднає покоління» (Сичівський сільський клуб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ідділ культур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,8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ільна активна акустична система ALTO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OFESSIONAL TRANSPORT 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8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тишний молодіжний центр» (Кризький сільський будинок культур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ідділ культур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9,8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,248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онні блоки глухі, 6 шт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8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248</w:t>
            </w:r>
          </w:p>
        </w:tc>
      </w:tr>
      <w:tr>
        <w:trPr>
          <w:trHeight w:val="7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Ігор ДЗЮБА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left="4962" w:hanging="0"/>
        <w:rPr>
          <w:rFonts w:ascii="Calibri" w:hAnsi="Calibri" w:cs="Calibri"/>
          <w:color w:val="FF0000"/>
          <w:sz w:val="28"/>
          <w:szCs w:val="28"/>
          <w:lang w:val="uk-UA"/>
        </w:rPr>
      </w:pPr>
      <w:r>
        <w:rPr>
          <w:rFonts w:cs="Calibri" w:ascii="Calibri" w:hAnsi="Calibri"/>
          <w:color w:val="FF0000"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ind w:left="4962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uk-UA"/>
        </w:rPr>
        <w:t>від 12.10.2020 року № 23 - 6/2020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3"/>
        <w:gridCol w:w="1607"/>
        <w:gridCol w:w="1232"/>
        <w:gridCol w:w="1343"/>
        <w:gridCol w:w="1619"/>
        <w:gridCol w:w="1350"/>
      </w:tblGrid>
      <w:tr>
        <w:trPr>
          <w:trHeight w:val="6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_Hlk13753048"/>
            <w:bookmarkStart w:id="3" w:name="_Hlk13753048"/>
            <w:bookmarkEnd w:id="3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ЗА РОЗДІЛОМ І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2455,94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en-US" w:eastAsia="en-US"/>
              </w:rPr>
              <w:t>1530</w:t>
            </w: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,1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eastAsia="en-US"/>
              </w:rPr>
              <w:t>113,81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Ігор ДЗЮБ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сесії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від 12.10.2020 року № 23 - 6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ind w:left="1416" w:firstLine="70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І. Ресурсне забезпечення Програм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60"/>
        <w:gridCol w:w="1700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ход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сяги фінансових ресурсів (тис. грн)</w:t>
            </w:r>
          </w:p>
        </w:tc>
      </w:tr>
      <w:tr>
        <w:trPr>
          <w:trHeight w:val="28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ь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 тому числі по роках</w:t>
            </w:r>
          </w:p>
        </w:tc>
      </w:tr>
      <w:tr>
        <w:trPr>
          <w:trHeight w:val="38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21</w:t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хід 1. Збереження та розвиток існуючої мережі закладів культури, об’єктів  культурної спадщ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тому числі кош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у Маркі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хід 2. Матеріально-технічне забезпечення закладів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4099,9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69,7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30,158</w:t>
            </w:r>
          </w:p>
        </w:tc>
      </w:tr>
      <w:tr>
        <w:trPr>
          <w:trHeight w:val="1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тому числі кош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юджету Марківської ОТ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3986,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55,9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530</w:t>
            </w:r>
            <w:r>
              <w:rPr>
                <w:color w:val="000000"/>
                <w:sz w:val="28"/>
                <w:szCs w:val="28"/>
                <w:lang w:eastAsia="en-US"/>
              </w:rPr>
              <w:t>,158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13,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3,8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хід 3. Охорона та популяризація об’єктів культурної спадщини Марківськ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тому числі кош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у Маркі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хід 4. Забезпечення закладів культури висококваліфікованими кадрами та збереження кадрового потенці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тому числі кош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у Маркі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хід 5. Розвиток та збереження української культури та культурних традицій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83,9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8,9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5,000</w:t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тому числі кош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у Маркі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83,9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8,9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5,000</w:t>
            </w:r>
          </w:p>
        </w:tc>
      </w:tr>
      <w:tr>
        <w:trPr>
          <w:trHeight w:val="2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ГАЛЬНИЙ ОБСЯГ РЕСУРСІВ, 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4218,8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2643,6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1575,158</w:t>
            </w:r>
          </w:p>
        </w:tc>
      </w:tr>
      <w:tr>
        <w:trPr>
          <w:trHeight w:val="1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ісцевий бюджет (бюджет ОТ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4105,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29,8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75,158</w:t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шти небюджетних дже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13,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3,8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Style21"/>
        <w:shd w:fill="FFFFFF" w:val="clear"/>
        <w:spacing w:before="0" w:after="0"/>
        <w:ind w:left="1416" w:firstLine="708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1"/>
        <w:shd w:fill="FFFFFF" w:val="clear"/>
        <w:spacing w:before="0" w:after="0"/>
        <w:ind w:left="1416" w:firstLine="708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9:00Z</dcterms:created>
  <dc:creator>Пользователь Windows</dc:creator>
  <dc:description/>
  <cp:keywords/>
  <dc:language>en-US</dc:language>
  <cp:lastModifiedBy>Пользователь Windows</cp:lastModifiedBy>
  <cp:lastPrinted>2020-10-28T14:31:00Z</cp:lastPrinted>
  <dcterms:modified xsi:type="dcterms:W3CDTF">2020-10-28T12:32:00Z</dcterms:modified>
  <cp:revision>8</cp:revision>
  <dc:subject/>
  <dc:title>проект</dc:title>
</cp:coreProperties>
</file>