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40" w:leader="none"/>
          <w:tab w:val="left" w:pos="885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</w:t>
        <w:tab/>
        <w:t xml:space="preserve">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П’ЯТН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квітня 2020 року                      смт Марківка                             № 15 – 12 /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у абзаці 3 пункту 1 цифри «122 405,088», «7 081,384» замінити цифрами  «122 419,808», «7 066,664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) у абзаці 4 пункту 1 цифру «4 435,778» замінити цифрою «4 421,058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у абзаці 5 пункту 1 цифру «6 347,544» замінити цифрою «6 332,824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4) у пункті 2 цифри «122 405,088», «7 081,384» замінити цифрами  «122 419,808», «7 066,664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5) додатки 2, 3, 6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42:00Z</dcterms:created>
  <dc:creator>WORK</dc:creator>
  <dc:description/>
  <cp:keywords/>
  <dc:language>en-US</dc:language>
  <cp:lastModifiedBy>WORK</cp:lastModifiedBy>
  <cp:lastPrinted>2020-04-16T11:49:00Z</cp:lastPrinted>
  <dcterms:modified xsi:type="dcterms:W3CDTF">2020-04-16T10:59:00Z</dcterms:modified>
  <cp:revision>5</cp:revision>
  <dc:subject/>
  <dc:title> </dc:title>
</cp:coreProperties>
</file>