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  № 20 - 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освіти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їх стату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7, 26, 28, 32, 60 Закону України «Про місцеве самоврядування в Україні» (зі змінами), на виконання абзацу 6 пункту 5 розпорядження Кабінету Міністрів України від 22.09.2016 № 688-р «Деякі питання реалізації Концепції реформування місцевого самоврядування та територіальної організації влади в Україні» (зі змінами), відповідно до Законів України «Про освіту» від 05.09.2017 № 2145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(зі змінами), «Про повну загальну середню освіту» від 16.01.2020 № 463-IX, «Про державну реєстрацію юридичних осіб, фізичних осіб - підприємців та громадських формувань» від 26.11.2015 № 83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(зі змінами)</w:t>
      </w:r>
      <w:r>
        <w:rPr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приведення назв закладів загальної середньої освіти до норм діючого законодавства, забезпечення гарантованого права громадян на здобуття повної загальної середньої освіти і функціонування закладів загальної середньої освіти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йменувати з 01.09.2020 заклади загальної середньої освіти Марківської селищн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ПОРНИЙ ЗАКЛАД ЗАГАЛЬНОЇ СЕРЕДНЬОЇ ОСВІТИ МАРКІВСЬКА ГІМНАЗІЯ МАРКІВСЬКОЇ РАЙОННОЇ РАДИ ЛУГАНСЬКОЇ ОБЛАСТІ в Опорний заклад загальної середньої освіти Марківська гімназія Марківської селищної ради Луганської області (ЄДРПОУ 3219639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Бондарівську гімназію Марківської районної державної адміністрації Луганської області в Бондарівську гімназію Марківської селищної ради Луганської області (ЄДРПОУ 3219642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араван - Солодківську загальноосвітню школу І-ІІІ ступенів Марківської районної державної адміністрації Луганської області в Караван-Солодківську загальноосвітню школу І-ІІІ ступенів Марківської селищної ради Луганської області (ЄДРПОУ 3219648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Кризьку загальноосвітню школу І-ІІІ ступенів Марківської районної державної адміністрації Луганської області в Кризьку загальноосвітню школу І-ІІІ ступенів Марківської селищної ради Луганської області                             (ЄДРПОУ 3219652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Ліснополянську загальноосвітню школу І-ІІІ ступенів Марківської районної державної адміністрації Луганської області в Ліснополянську загальноосвітню школу І-ІІІ ступенів Марківської селищної ради Луганської області (ЄДРПОУ 3219649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Сичанську загальноосвітню школу І-ІІІ ступенів Марківської районної державної адміністрації Луганської області в Сичанську загальноосвітню школу І-ІІІ ступенів Марківської селищної ради Луганської області (ЄДРПОУ 3219645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урячівську загальноосвітню школу І-ІІ ступенів Марківської районної державної адміністрації Луганської області в Курячівську загальноосвітню школу І-ІІ ступенів Марківської селищної ради Луганської області (ЄДРПОУ 3321142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Марківську загальноосвітню школу І-ІІ ступенів № 1 Марківської районної державної адміністрації Луганської області в Марківську загальноосвітню школу І-ІІ ступенів № 1 Марківської селищної ради Луганської області(ЄДРПОУ 332114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Статути закладів загальної середньої осві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татут Опорного закладу загальної середньої освіти Марківська гімназія Марківської селищної ради Луганської області (додаток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атут Бондарівської гімназії Марківської селищної ради Луганської області (додаток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татут Караван-Солодківської загальноосвітньої школи І-ІІІ ступенів Марківської селищної ради Луганської області (додаток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татут Кризької загальноосвітньої школи І-ІІІ ступенів Марківської селищної ради Луганської області (додаток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татут Ліснополянської загальноосвітньої школи І-ІІІ ступенів Марківської селищної ради Луганської області (додаток 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Статут Сичанської загальноосвітньої школи І-ІІІ ступенів Марківської селищної ради Луганської області (додаток 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Статут Курячівської загальноосвітньої школи І-ІІ ступенів Марківської селищної ради Луганської області (додаток 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Статут Марківської загальноосвітньої школи І-ІІ ступенів № 1 Марківської селищної ради Луганської області (додаток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овноважити директорів закладів загальної середньої Марківської селищної р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Єфіменко Ларису Анатоліївну, директора Опорного закладу загальної середньої освіти Марківська гімназія Марківської селищної ради Луганської област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іщенко Ірину Анатоліївну, директора Бондарівської гімназії Марківської селищної ради Луганської област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омаря Олександра Васильовича, директора Кризької загальноосвітньої школи І-ІІІ ступенів Марківської селищної ради Луганської област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яченка Віталія Федоровича, директора Ліснополянської загальноосвітньої школи І-ІІІ ступенів Марківської селищної ради Луганської област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селенко Віту Анатоліївну, директора Караван – Солодківської загальноосвітньої школи І-ІІІ ступенів Марківської селищної ради Луганської област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тиненко Вікторію Василівну, директора Сичанської загальноосвітньої школи І-ІІІ ступенів Марківської селищної ради Луганської област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тоненко Катерину Дмитрівну, директора Марківської загальноосвітньої школи І-ІІ ступенів № 1 Марківської селищної ради Луганської област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анову Світлану Семенівну, директора Курячівської загальноосвітньої школи І-ІІ ступенів Марківської селищної ради Луганської області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ти Статути закладів загальної середньої освіти, затверджені цим рішенням (п. п. 2.1 – 2.8), на державну реєстрацію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безпечити утримання та фінансування зазначених закладів загальної середньої освіти з місцевого бюджету Марківської селищної ради з 01.09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41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8-17T10:14:00Z</dcterms:modified>
  <cp:revision>17</cp:revision>
  <dc:subject/>
  <dc:title>проект</dc:title>
</cp:coreProperties>
</file>