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9334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4" w:leader="none"/>
        </w:tabs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964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серпня 2020 рок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смт.Марківка                                         </w:t>
      </w:r>
      <w:r>
        <w:rPr>
          <w:b/>
          <w:sz w:val="24"/>
          <w:szCs w:val="24"/>
          <w:lang w:val="uk-UA" w:eastAsia="en-US"/>
        </w:rPr>
        <w:t xml:space="preserve">Рішення                             </w:t>
        <w:tab/>
        <w:tab/>
        <w:t xml:space="preserve"> №20-59/2020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дозволу на розробку  технічної  документ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з землеустрою щодо встановлення  (відновлення) меж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емельної ділянки в натурі (на місцевості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Воронцову Олександру Вікторович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ласнику  земельної частки паю (рілл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ведення товарного сільськогосподарськ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робництва,що знаходиться за межам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еленого пункту, на території, яка за даним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авного земельного кадастр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ється в Сичанській сільській раді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рківського району Луганської області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заяву гр. Воронцова Олександра Вікторовича,  власника земельної  частки (паю)  колишнього КСП «Мирне», ( сертифікат ЛГ № 0158867)  про надання дозволу на розробку технічної  документації  із землеустрою, щодо встановлення   меж земельної ділянки  в натурі (на місцевості) пай №117 (рілля) для ведення товарного сільськогосподарського виробництва, розташованої за межами населеного пункту, на території, яка за даними державного земельного кадастру враховується в Сичанській сільській  раді Марківського району Луганської області згідно Земельного кодексу України, Закону України «Про виділення в натурі (на місцевості ) земельних ділянок власникам земельних часток (паїв), Закону України «Про землеустрій», закону України «Про місцеве самоврядування в Україні» , рішення Марківської селищної ради №1-7/2019 від 25.07.2019р., та №1-8/2019р. від 25.07.2019р.селищна  рада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Надати дозвіл на розробку  технічної   документації  із землеустрою щодо встановлення меж земельної ділянки в натурі (на місцевості)  пай №117 (рілля)  площею 9,6995га, для ведення товарного сільськогосподарського виробництва  гр. Воронцову Олександру Вікторовичу, власнику сертифікату на право на земельну частку пай ЛГ №0158867 із земель колишнього КСП «Мирне»,  розташованої  за межами населеного пункту, 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Рекомендувати  гр. Воронцову Олександру Вікторовичу, власнику земельної частки (паю) колишнього КСП «Мирне», замовити та виготовити в землевпорядній організації, яка має  ліцензію на проведення землевпорядних робіт відповідний проект землеустрою. Всі витрати покласти на заявника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Розроблену та погоджену в встановленому порядку технічну документацію із землеустрою подати на затвердження до Марківської селищної ради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53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eastAsia="Times New Roman"/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Селищний  голова</w:t>
        <w:tab/>
        <w:t xml:space="preserve">       Ігор ДЗЮБА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                                                                       </w:t>
      </w:r>
      <w:r>
        <w:rPr>
          <w:sz w:val="24"/>
          <w:szCs w:val="24"/>
          <w:lang w:val="uk-UA" w:eastAsia="en-US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41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42:00Z</dcterms:modified>
  <cp:revision>1</cp:revision>
  <dc:subject/>
  <dc:title/>
</cp:coreProperties>
</file>