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ШОС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 квітня 2021 року                 смт Марківка                             № 6 – __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201 393,708», «194 277,375» замінити цифрами «201 422,095», «194 305,76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у абзаці 4 пункту 1 цифру «2 693,207» замінити цифрою «2 721,594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пункті 2 цифри «201 393,708», «194 277,375» замінити цифрами «201 422,095», «194 305,76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3 цифру «62 531,612» замінити цифрою «64 053,814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датки 2 - 4 ,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2:00Z</dcterms:created>
  <dc:creator>WORK</dc:creator>
  <dc:description/>
  <cp:keywords/>
  <dc:language>en-US</dc:language>
  <cp:lastModifiedBy>User</cp:lastModifiedBy>
  <cp:lastPrinted>2021-04-08T08:49:00Z</cp:lastPrinted>
  <dcterms:modified xsi:type="dcterms:W3CDTF">2021-04-08T06:03:00Z</dcterms:modified>
  <cp:revision>7</cp:revision>
  <dc:subject/>
  <dc:title> </dc:title>
</cp:coreProperties>
</file>