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 xml:space="preserve">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вітня  2021 року               смт Марківка                №  7-15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26А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алазюка Івана Іван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26А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26А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Палазюку Івану Івановичу , земельну ділянку, загальною площею 12,8 га, (кадастровий номер – 4422581100:19:004:0131) – для ведення товарного сільськогосподарського виробництва (угіддя – рілля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Палазюка Івана Іван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 Надія КРИВОШЛИК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2:00Z</dcterms:created>
  <dc:creator>1</dc:creator>
  <dc:description/>
  <cp:keywords/>
  <dc:language>en-US</dc:language>
  <cp:lastModifiedBy>Олена Самардакова</cp:lastModifiedBy>
  <dcterms:modified xsi:type="dcterms:W3CDTF">2021-05-12T11:12:00Z</dcterms:modified>
  <cp:revision>4</cp:revision>
  <dc:subject/>
  <dc:title/>
</cp:coreProperties>
</file>