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СЬОМА 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8"/>
          <w:szCs w:val="28"/>
        </w:rPr>
        <w:t>2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вітня2021 року       смт Марківка                            №  7-149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71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</w:tblGrid>
      <w:tr>
        <w:trPr>
          <w:trHeight w:val="2693" w:hRule="atLeast"/>
        </w:trPr>
        <w:tc>
          <w:tcPr>
            <w:tcW w:w="57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діна</w:t>
            </w:r>
            <w:r>
              <w:rPr>
                <w:sz w:val="28"/>
                <w:szCs w:val="28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138а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Дугінова Максима Олександр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138а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en-US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138а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Дугінову Максиму Олександровичу, земельну ділянку, загальною площею 17,5850 га, (кадастровий номер – 4422581100:19:004:0130) – для ведення товарного сільськогосподарського виробництва (угіддя – пасовища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Дугінова Максима Олександровича,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                    Надія КРИВОШЛИК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09:00Z</dcterms:created>
  <dc:creator>1</dc:creator>
  <dc:description/>
  <cp:keywords/>
  <dc:language>en-US</dc:language>
  <cp:lastModifiedBy>Олена Самардакова</cp:lastModifiedBy>
  <dcterms:modified xsi:type="dcterms:W3CDTF">2021-05-12T11:06:00Z</dcterms:modified>
  <cp:revision>4</cp:revision>
  <dc:subject/>
  <dc:title/>
</cp:coreProperties>
</file>