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смт Марківка                                  № 5 - 21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визначення органу охорони культурної спадщини Марківської селищної рад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культуру», згідно з підпунктом 10 пункту «б» статті 32 Закону України «Про місцеве самоврядування в Україні», керуючись частиною першою статті 3 Закону України «Про охорону культурної спадщини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знати органом охорони об’єктів культурної спадщини та території Марківської селищної ради відділ культури, національностей, релігій та туризму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селищної ради з 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5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3-22T12:06:00Z</dcterms:modified>
  <cp:revision>6</cp:revision>
  <dc:subject/>
  <dc:title>проект</dc:title>
</cp:coreProperties>
</file>