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i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6"/>
          <w:szCs w:val="26"/>
          <w:lang w:val="uk-UA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1 квітня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       смт Марківка                                        №  7-126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Чернишовій Любов Сергіївні, для ведення особистого селянського господарства, розташованої в межах с. Курячівки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Чернишової Любов Сергіївни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2,00 га, розташованої в межах с. Куряч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Чернишовій Любов Сергіївні, на виготовлення проекту землеустрою щодо відведення земельної ділянки у приватну власність орієнтовною площею 2,00 га (угіддя – сіножаті), для ведення особистого селянського господарства, за рахунок земель сільськогосподарського призначення, розташованої в межах с. Куряч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 ради                                                     Надія  КРИВОШЛИК</w:t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52:00Z</dcterms:created>
  <dc:creator>1</dc:creator>
  <dc:description/>
  <cp:keywords/>
  <dc:language>en-US</dc:language>
  <cp:lastModifiedBy>Олена Самардакова</cp:lastModifiedBy>
  <dcterms:modified xsi:type="dcterms:W3CDTF">2021-05-12T10:26:00Z</dcterms:modified>
  <cp:revision>4</cp:revision>
  <dc:subject/>
  <dc:title/>
</cp:coreProperties>
</file>