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eastAsia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Е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’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ЯТА  СЕСІ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позачергова)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ind w:right="84" w:hanging="0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 xml:space="preserve">                                                         </w:t>
      </w:r>
      <w:r>
        <w:rPr>
          <w:b/>
          <w:bCs/>
          <w:iCs/>
          <w:sz w:val="26"/>
          <w:szCs w:val="26"/>
          <w:lang w:val="uk-UA"/>
        </w:rPr>
        <w:t>РІШЕНН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  <w:tab/>
        <w:tab/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22 червня    </w:t>
      </w:r>
      <w:r>
        <w:rPr>
          <w:b/>
          <w:bCs/>
          <w:sz w:val="26"/>
          <w:szCs w:val="26"/>
        </w:rPr>
        <w:t xml:space="preserve">2021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оку            смт. Марківка                                          №  9-16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2404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6"/>
              <w:ind w:right="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надання дозволу на виготовлення проекту землеустрою щодо відведення земельної ділянки у приватну власність гр. Гончаровій Інні Олександрівні, для ведення особистого селянського господарств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Гончарової  Інни  Олександрівни, про надання дозволу на виготовлення проекту землеустрою щодо відведення земельної ділянки у приватну власність, для ведення особистого селянського господарства, орієнтовною площею 2,0000 га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; керуючись ст.ст. 143, 144 Конституції України, ст. 26 Закону України </w:t>
      </w:r>
      <w:r>
        <w:rPr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  <w:lang w:val="uk-UA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</w:t>
      </w:r>
    </w:p>
    <w:p>
      <w:pPr>
        <w:pStyle w:val="Normal"/>
        <w:autoSpaceDE w:val="false"/>
        <w:ind w:right="84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Надати дозвіл гр. Гончаровій Інні Олександрівні, на виготовлення проекту землеустрою щодо відведення земельної ділянки у приватну власність орієнтовною площею 2,0000 га (угіддя – пасовища), для ведення особистого селянського господарства, за рахунок земель сільськогосподарського призначення, розташованої в межах с. Бондарівка, на території, яка за даними Державного земельного кадастру враховується в Бондарівській сільській раді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Розроблений проект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  <w:tab w:val="left" w:pos="4820" w:leader="none"/>
          <w:tab w:val="left" w:pos="5362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12" w:firstLine="708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 xml:space="preserve">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Ігор ДЗЮБ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44:00Z</dcterms:created>
  <dc:creator>1</dc:creator>
  <dc:description/>
  <cp:keywords/>
  <dc:language>en-US</dc:language>
  <cp:lastModifiedBy>1</cp:lastModifiedBy>
  <cp:lastPrinted>2021-06-22T16:35:00Z</cp:lastPrinted>
  <dcterms:modified xsi:type="dcterms:W3CDTF">2021-06-22T13:35:00Z</dcterms:modified>
  <cp:revision>4</cp:revision>
  <dc:subject/>
  <dc:title/>
</cp:coreProperties>
</file>