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СЬМОГО СКЛИКАННЯ ДРУГ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 грудень 2020 року                      смт Марківка                             № 2/2 - 19/2020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створення з 01.01.2021 року та затвердження штатних розписів централізованої бухгалтерії відділу </w:t>
      </w:r>
      <w:r>
        <w:rPr>
          <w:b/>
          <w:sz w:val="28"/>
          <w:szCs w:val="28"/>
          <w:lang w:val="uk-UA"/>
        </w:rPr>
        <w:t>культури, національностей, релігій та туризму Марківської селищної ради</w:t>
      </w:r>
    </w:p>
    <w:p>
      <w:pPr>
        <w:pStyle w:val="Normal"/>
        <w:ind w:right="-365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Конституцією України, відповідно до Бюджетного кодексу України, згідно із Законом України «Про місцеве самоврядування в Україні», Законом України «Про культуру», з метою забезпечення бухгалтерського обліку закладів культури та відділу культури, національностей, релігій та туризму Марківської селищної ради</w:t>
      </w:r>
      <w:r>
        <w:rPr>
          <w:rFonts w:eastAsia="Calibri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Марківська селищн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Створити з 01.01.2021 року при відділі культури, національностей, релігій та туризму Марківської селищної ради централізовану бухгалтерію відділу культури, національностей, релігій та туризму Марківської селищної ради зі штатною чисельністю 5 штатних одиниц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штатні розписи централізованої бухгалтерії відділу культури, національностей, релігій та туризму Марківської селищної ради згідно з додатком 1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з питань діяльності ради, депутатської етики, регуляторної політики, зміцнення законності та право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Ігор ДЗЮБА</w:t>
      </w:r>
    </w:p>
    <w:p>
      <w:pPr>
        <w:pStyle w:val="Normal"/>
        <w:ind w:left="4253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Style16">
    <w:name w:val="без абзаца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eastAsia="Calibri" w:cs="Antiqua;Arial Narrow"/>
      <w:sz w:val="26"/>
      <w:szCs w:val="20"/>
      <w:lang w:val="uk-UA"/>
    </w:rPr>
  </w:style>
  <w:style w:type="paragraph" w:styleId="Style21">
    <w:name w:val="без абзаца"/>
    <w:basedOn w:val="Normal"/>
    <w:qFormat/>
    <w:pPr>
      <w:overflowPunct w:val="false"/>
      <w:autoSpaceDE w:val="false"/>
      <w:jc w:val="center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10:09:00Z</dcterms:created>
  <dc:creator>Пользователь Windows</dc:creator>
  <dc:description/>
  <cp:keywords/>
  <dc:language>en-US</dc:language>
  <cp:lastModifiedBy>Пользователь Windows</cp:lastModifiedBy>
  <cp:lastPrinted>2021-01-05T12:08:00Z</cp:lastPrinted>
  <dcterms:modified xsi:type="dcterms:W3CDTF">2021-01-05T10:21:00Z</dcterms:modified>
  <cp:revision>6</cp:revision>
  <dc:subject/>
  <dc:title>проект</dc:title>
</cp:coreProperties>
</file>