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02"/>
        <w:gridCol w:w="2727"/>
        <w:gridCol w:w="51"/>
        <w:gridCol w:w="1214"/>
        <w:gridCol w:w="127"/>
        <w:gridCol w:w="670"/>
        <w:gridCol w:w="163"/>
        <w:gridCol w:w="1030"/>
        <w:gridCol w:w="85"/>
        <w:gridCol w:w="8"/>
        <w:gridCol w:w="1514"/>
        <w:gridCol w:w="36"/>
        <w:gridCol w:w="1138"/>
        <w:gridCol w:w="82"/>
        <w:gridCol w:w="868"/>
        <w:gridCol w:w="113"/>
        <w:gridCol w:w="1247"/>
        <w:gridCol w:w="9"/>
        <w:gridCol w:w="3045"/>
        <w:gridCol w:w="71"/>
      </w:tblGrid>
      <w:tr>
        <w:trPr>
          <w:tblHeader w:val="true"/>
          <w:trHeight w:val="673" w:hRule="atLeast"/>
        </w:trPr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Cambria"/>
                <w:lang w:val="uk-UA"/>
              </w:rPr>
              <w:t xml:space="preserve"> </w:t>
            </w:r>
          </w:p>
        </w:tc>
        <w:tc>
          <w:tcPr>
            <w:tcW w:w="2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, роки</w:t>
            </w:r>
          </w:p>
        </w:tc>
        <w:tc>
          <w:tcPr>
            <w:tcW w:w="20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ієнтовні обсяги фінансування (вартість), </w:t>
              <w:br/>
              <w:t>тис.грн, у тому числі:</w:t>
            </w:r>
          </w:p>
        </w:tc>
        <w:tc>
          <w:tcPr>
            <w:tcW w:w="3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blHeader w:val="true"/>
          <w:trHeight w:val="89" w:hRule="atLeast"/>
        </w:trPr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21 рік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22 рі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23 рік</w:t>
            </w:r>
          </w:p>
        </w:tc>
        <w:tc>
          <w:tcPr>
            <w:tcW w:w="3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15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Цільова комплексна програма за всебічної підтримки Марківсьської селищної ради. 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1.МЕТА ПРОГРАМИ 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.1. Метою програми є здійснення протягом 2021-2023 років заходів, спрямованих на патріотичну консолідацію суспільства громади Марківщини , зокрема шляхом вшанування учасників антитерористичної операції, а також висвітлення широкому загалу інформації про героїв сьогодення, які ціною своїх життів забезпечують неподільність нашої держави, виборюють для країни мир, цілісність та єдність.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1.2. С</w:t>
            </w:r>
            <w:r>
              <w:rPr>
                <w:b/>
                <w:sz w:val="24"/>
                <w:szCs w:val="24"/>
              </w:rPr>
              <w:t>творення в суспільстві атмосфери підтримки та поважного ставлення до учасників АТО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2. ОСНОВНІ ЗАВДАННЯ ПРОГРАМИ 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1.Завдання Програми - це конкретні напрями та заходи, які планується здійснити протягом певного періоду і які повинні забезпечити досягнення цілей програми, а саме: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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забезпечення на місцевому рівні всебічної соціальної підтримки учасників АТО шляхом їх вшанування а також залучання до роботи з молоддю;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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сприяння соціальної адаптації демобілізованих учасників АТО,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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формування позитивного ставлення до захисників України;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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підтримку та всебічний розвиток патріотичного виховання у дітей та молоді </w:t>
            </w:r>
            <w:r>
              <w:rPr>
                <w:b/>
                <w:sz w:val="24"/>
                <w:szCs w:val="24"/>
              </w:rPr>
              <w:t>в загальноосвітніх школах та інших комунальних закладах, установах, організаціях бюджетної сфери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3.</w:t>
            </w:r>
            <w:r>
              <w:rPr>
                <w:b/>
                <w:sz w:val="24"/>
                <w:szCs w:val="24"/>
              </w:rPr>
              <w:t xml:space="preserve"> Фінансування та строки виконання Програми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жерелами фінансування Програми є міський бюджет в рамках та обсягах, передбачених </w:t>
            </w:r>
            <w:r>
              <w:rPr>
                <w:b/>
                <w:sz w:val="24"/>
                <w:szCs w:val="24"/>
                <w:lang w:val="uk-UA"/>
              </w:rPr>
              <w:t xml:space="preserve">Комплексною </w:t>
            </w:r>
            <w:r>
              <w:rPr>
                <w:b/>
                <w:sz w:val="24"/>
                <w:szCs w:val="24"/>
              </w:rPr>
              <w:t>Програмою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 xml:space="preserve"> та інші джерела фінансування, які не заборонені чинним законодавством України. Крім того, для реалізації заходів програми можуть бути залучені кошти благодійної (спонсорської) допомоги та заходи, щ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не потребують фінансування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             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028" w:leader="none"/>
              </w:tabs>
              <w:ind w:left="72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1. Заходи щодо вшанування пам’яті загиблих, ветеранів АТО/ООС .</w:t>
            </w:r>
          </w:p>
        </w:tc>
      </w:tr>
      <w:tr>
        <w:trPr>
          <w:trHeight w:val="105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7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аємодія з профільними органами  місцевого  самоврядування та громадськими суспільними організаціями,  шляхом регулярних зустрічей  та проведення семінарів на   поглиблення роботи Громадських організацій  «Асоціація ветеранів війни учасників бойових дій та волонтерів АТО» та інших з питань патріотичного виховання, та виховування волонтерства.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– грудень 2021 року та наступні роки (2022-2023)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 Марківської селищної ради ., ГО «Асоціація ветеранів війни учасників бойових дій та волонтерів АТО»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  <w:br/>
              <w:t>Марківської селищної ра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ординація діяльності профільних органів виконавчої влади, місцевого  самоврядування та громадських організацій з питань національно-патріотичного виховання</w:t>
            </w:r>
          </w:p>
        </w:tc>
      </w:tr>
      <w:tr>
        <w:trPr>
          <w:trHeight w:val="2960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 xml:space="preserve">Забезпечити організацію та проведення урочистих заходів, присвячених  святкуванню Дня Добровольця (14 березня) . </w:t>
            </w:r>
            <w:r>
              <w:rPr/>
              <w:t>Разова фінансова допомога учасникам бойових дій у розмірі 1000 грн, (подання за списками ГО учасників АТО та волонтерів організацій Марківської громади).</w:t>
            </w:r>
          </w:p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тковий концерт, нагородження добровольців АТО та учасників бойових дій. (грамоти та цінні подарунки)</w:t>
            </w:r>
          </w:p>
          <w:p>
            <w:pPr>
              <w:pStyle w:val="Style18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2022-2023) 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рківська селищна рад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 «Асоціація ветеранів війни учасників бойових дій та волонтерів АТО» .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юджет </w:t>
              <w:br/>
              <w:t>Марк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ої об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0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0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ебічна підтримка селищної влади патріотичного духу добровольців, дає велику резонансу дію </w:t>
            </w:r>
          </w:p>
        </w:tc>
      </w:tr>
      <w:tr>
        <w:trPr>
          <w:trHeight w:val="2829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3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Забезпечити організацію та проведення урочистих заходів, присвячених Дню Прикордонника 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30 квітня 2021р.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(2022-2023)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ківська селищна рада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Марківської селищної рад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,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,0 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03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Забезпечити організацію та проведення урочистих заходів, присвячених  </w:t>
            </w:r>
            <w:r>
              <w:rPr>
                <w:b/>
                <w:color w:val="FF0000"/>
                <w:sz w:val="20"/>
                <w:szCs w:val="20"/>
              </w:rPr>
              <w:t>святкуванню Дня Незалежності 24 серпня.</w:t>
            </w:r>
          </w:p>
          <w:p>
            <w:pPr>
              <w:pStyle w:val="Style18"/>
              <w:ind w:left="0" w:hanging="0"/>
              <w:rPr/>
            </w:pPr>
            <w:r>
              <w:rPr>
                <w:color w:val="FF0000"/>
                <w:sz w:val="20"/>
                <w:szCs w:val="20"/>
              </w:rPr>
              <w:t>Нагородження почесними грамотами та цінними подарунками  за поданням громадських організацій учасників бойових дій Марківської громади.</w:t>
            </w:r>
          </w:p>
          <w:p>
            <w:pPr>
              <w:pStyle w:val="Style18"/>
              <w:ind w:left="0" w:hanging="0"/>
              <w:rPr>
                <w:b/>
                <w:b/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-24 серпня 2021 року (2022-2023)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івська селищна рада.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  <w:br/>
              <w:t>Марківської селищної рада.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новлення стендів з метою удосконалення функціонування музеїв  як осередків освіти та виховання учнівської молоді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Забезпечити організацію та проведення  заходів, присвячених  </w:t>
            </w:r>
            <w:r>
              <w:rPr>
                <w:b/>
                <w:sz w:val="20"/>
                <w:szCs w:val="20"/>
              </w:rPr>
              <w:t xml:space="preserve">Дню пам’яті Захисників України </w:t>
            </w:r>
            <w:r>
              <w:rPr>
                <w:sz w:val="20"/>
                <w:szCs w:val="20"/>
              </w:rPr>
              <w:t>які загинули в боротьбі за незалежність, суверенітет і територіальну цілісність України  29 серпня.</w:t>
            </w:r>
          </w:p>
          <w:p>
            <w:pPr>
              <w:pStyle w:val="Style18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ерпня 2021 року (2022-2023)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івська селищна рада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99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ити організацію та проведення урочистих заходів, присвячених  </w:t>
            </w:r>
            <w:r>
              <w:rPr>
                <w:b/>
                <w:sz w:val="20"/>
                <w:szCs w:val="20"/>
              </w:rPr>
              <w:t>святкуванню Дня Захисника України 14 жовтня.</w:t>
            </w:r>
          </w:p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одження почесними грамотами за поданням громадських організацій учасників бойових дій Старобільської громади.</w:t>
            </w:r>
            <w:r>
              <w:rPr>
                <w:b/>
                <w:sz w:val="20"/>
                <w:szCs w:val="20"/>
              </w:rPr>
              <w:t xml:space="preserve"> Надання одноразової грошової допомоги батькам (8чол.. по 6 тис) загиблих  та поранених АТО/ООС (2 чол. по 3 тис.), батькам військовополонених (1 чол. -6 тис.), сім’ям померлих ветеранів (8 чол. по 3 тис.) за поданням громадських організаці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1-2022-2023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С «Асоціація ветеранів війни учасників бойових дій та волонтерів АТО».</w:t>
            </w:r>
          </w:p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арківська селищна рад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Марківської селищної рад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0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0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безпечити участь у святкуванні Дня Збройних сил України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-6 Грудня 2021-грудень 2022-2023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  <w:br/>
              <w:t xml:space="preserve">Марківської селищної ради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.0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Інформування громадськості щодо національно-патріотичного виховання </w:t>
            </w:r>
          </w:p>
        </w:tc>
      </w:tr>
      <w:tr>
        <w:trPr>
          <w:trHeight w:val="449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499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Проведення селищної молодіжної Спартакіади  «Патріот Марківщини»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2-вересень 2023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рківська селищна рад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рківська гром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>---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5.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патріотичних почуттів, здорового способу життя у  молодого покоління.</w:t>
            </w:r>
          </w:p>
        </w:tc>
      </w:tr>
      <w:tr>
        <w:trPr>
          <w:trHeight w:val="1499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зервний фонд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рківська селищна рад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65,0 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5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5,0 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499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бюджет на підтримку комплексної цільової прогр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складає сумарно на рік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4,0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4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4,0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Розробник  Ю.П. Цукренко. </w:t>
      </w:r>
    </w:p>
    <w:sectPr>
      <w:headerReference w:type="default" r:id="rId2"/>
      <w:type w:val="nextPage"/>
      <w:pgSz w:orient="landscape" w:w="16838" w:h="11906"/>
      <w:pgMar w:left="851" w:right="851" w:gutter="0" w:header="71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  <w:t xml:space="preserve">                                                 </w:t>
    </w:r>
    <w:r>
      <w:rPr>
        <w:b/>
        <w:sz w:val="28"/>
        <w:szCs w:val="28"/>
        <w:lang w:val="uk-UA"/>
      </w:rPr>
      <w:t xml:space="preserve">Комплексна програма увічнення пам’яті  загиблих в АТО, </w:t>
    </w:r>
  </w:p>
  <w:p>
    <w:pPr>
      <w:pStyle w:val="Head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  <w:t xml:space="preserve">         </w:t>
    </w:r>
    <w:r>
      <w:rPr>
        <w:b/>
        <w:sz w:val="28"/>
        <w:szCs w:val="28"/>
        <w:lang w:val="uk-UA"/>
      </w:rPr>
      <w:t>вшанування учасників АТО\ООС - святкування  урочистих дат, патріотичне  виховання молоді.</w:t>
    </w:r>
  </w:p>
  <w:p>
    <w:pPr>
      <w:pStyle w:val="Head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6:43:00Z</dcterms:created>
  <dc:creator>Петрович</dc:creator>
  <dc:description/>
  <cp:keywords/>
  <dc:language>en-US</dc:language>
  <cp:lastModifiedBy>admin</cp:lastModifiedBy>
  <dcterms:modified xsi:type="dcterms:W3CDTF">2021-06-28T20:51:00Z</dcterms:modified>
  <cp:revision>9</cp:revision>
  <dc:subject/>
  <dc:title>№</dc:title>
</cp:coreProperties>
</file>