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ru-RU"/>
        </w:rPr>
        <w:t>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лютого 2020 року                      смт Марківка                              № 9 - 9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нести до рішення селищної ради від 21.12.2019 № 8-15/2019 «Про селищний бюджет Марківської селищної ради на 2020 рік» такі зміни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у абзаці 3 пункту 1 цифри «127 925,720», «121 956,880», «5 968,840» замінити цифрами «129 459,801», «123 083,653», «6 376,148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у абзаці 4 пункту 1 цифру «5 258,0» замінити цифрою «4 131,227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у абзаці 5 пункту 1 цифру «5 258,0» замінити цифрою «5 665,308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у пункті 2 цифри «127 925,720», «121 956,880», «5 968,840» замінити цифрами «129 459,801», «123 083,653», «6 376,148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5) у пункті 8 слова «поточні трансферти населенню» замінити словами «соціальне забезпечення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6) у пункті 12 цифру «2019» замінити цифрою «2020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7) додатки 2 – 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02:00Z</dcterms:created>
  <dc:creator>WORK</dc:creator>
  <dc:description/>
  <cp:keywords/>
  <dc:language>en-US</dc:language>
  <cp:lastModifiedBy>WORK</cp:lastModifiedBy>
  <dcterms:modified xsi:type="dcterms:W3CDTF">2020-02-05T11:02:00Z</dcterms:modified>
  <cp:revision>2</cp:revision>
  <dc:subject/>
  <dc:title> </dc:title>
</cp:coreProperties>
</file>