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  <w:t xml:space="preserve">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ЬОМОГО СКЛИКАННЯ </w:t>
      </w:r>
      <w:r>
        <w:rPr>
          <w:b/>
          <w:sz w:val="28"/>
          <w:lang w:val="ru-RU"/>
        </w:rPr>
        <w:t>ДЕВ’ЯТНАДЦЯТА СЕ</w:t>
      </w:r>
      <w:r>
        <w:rPr>
          <w:b/>
          <w:sz w:val="28"/>
        </w:rPr>
        <w:t>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16 липня 2020 року                      смт Марківка                             № 1</w:t>
      </w:r>
      <w:r>
        <w:rPr>
          <w:sz w:val="28"/>
          <w:lang w:val="en-US"/>
        </w:rPr>
        <w:t>9</w:t>
      </w:r>
      <w:r>
        <w:rPr>
          <w:sz w:val="28"/>
        </w:rPr>
        <w:t xml:space="preserve"> – 12 / 20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напрямкі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ристання  коштів іншої субвенції </w:t>
      </w:r>
    </w:p>
    <w:p>
      <w:pPr>
        <w:pStyle w:val="Normal"/>
        <w:rPr/>
      </w:pPr>
      <w:r>
        <w:rPr>
          <w:b/>
          <w:sz w:val="28"/>
          <w:szCs w:val="28"/>
        </w:rPr>
        <w:t>виділеної Марківською селищною радою</w:t>
      </w:r>
    </w:p>
    <w:p>
      <w:pPr>
        <w:pStyle w:val="Normal"/>
        <w:rPr/>
      </w:pPr>
      <w:r>
        <w:rPr>
          <w:b/>
          <w:sz w:val="28"/>
          <w:szCs w:val="28"/>
        </w:rPr>
        <w:t>на фінансову підтримку комун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комерційного підприємства «Марківськ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нтр первинної медико-санітарної допомог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 відповідності до ст. 91, 101 Бюджетного кодексу України,  клопотання Марківської районної державної адміністрації від 01.07.2020 р. № 657, з метою преміювання працівників закладу до Дня медичного працівника, керуючись ст. 26, 28, 32 Закону України «Про місцеве самоврядування в Україні», Марківська селищна рада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рішила 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зміни до напрямків використання  коштів іншої субвенції виділеної Марківською селищною радою на фінансову підтримку комунального некомерційного підприємства «Марківський центр первинної медико-санітарної допомоги» у відповідності до клопотання Марківської районної державної адміністрації від 01.07.2020 р. № 657 згідно додатку, що додає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ий голова     </w:t>
        <w:tab/>
        <w:t>Ігор ДЗ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59:00Z</dcterms:created>
  <dc:creator>WORK</dc:creator>
  <dc:description/>
  <cp:keywords/>
  <dc:language>en-US</dc:language>
  <cp:lastModifiedBy>WORK</cp:lastModifiedBy>
  <cp:lastPrinted>2020-07-10T13:34:00Z</cp:lastPrinted>
  <dcterms:modified xsi:type="dcterms:W3CDTF">2020-07-20T07:03:00Z</dcterms:modified>
  <cp:revision>3</cp:revision>
  <dc:subject/>
  <dc:title> </dc:title>
</cp:coreProperties>
</file>