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ДВА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8 вересня 2021 року                     смт Марківка                             № 12 - 5/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внесення змін до рішення Марківської селищної ради восьмого скликання від 12 лютого 2021 року № 4-6/2021 «Про покладання обов’язків із вчинення нотаріальних дій, проведення державної реєстрації актів цивільного стану, вчинення дій щодо ведення погосподарського облік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Керуючись законами України </w:t>
      </w:r>
      <w:r>
        <w:rPr>
          <w:bCs/>
          <w:sz w:val="28"/>
          <w:szCs w:val="28"/>
          <w:shd w:fill="FFFFFF" w:val="clear"/>
          <w:lang w:val="uk-UA"/>
        </w:rPr>
        <w:t>«Про місцеве самоврядування в Україні»,</w:t>
      </w:r>
      <w:r>
        <w:rPr>
          <w:bCs/>
          <w:color w:val="000000"/>
          <w:sz w:val="28"/>
          <w:szCs w:val="28"/>
          <w:shd w:fill="FFFFFF" w:val="clear"/>
          <w:lang w:val="uk-UA"/>
        </w:rPr>
        <w:t xml:space="preserve"> </w:t>
      </w:r>
      <w:r>
        <w:rPr>
          <w:sz w:val="28"/>
          <w:szCs w:val="28"/>
          <w:lang w:val="uk-UA"/>
        </w:rPr>
        <w:t>«Про нотаріат», Марківська селищна рада</w:t>
      </w:r>
    </w:p>
    <w:p>
      <w:pPr>
        <w:pStyle w:val="Normal"/>
        <w:jc w:val="both"/>
        <w:rPr/>
      </w:pPr>
      <w:r>
        <w:rPr>
          <w:b/>
          <w:sz w:val="28"/>
          <w:szCs w:val="28"/>
          <w:lang w:val="uk-UA"/>
        </w:rPr>
        <w:t>вирішила:</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1. В</w:t>
      </w:r>
      <w:r>
        <w:rPr>
          <w:sz w:val="28"/>
          <w:szCs w:val="28"/>
          <w:lang w:val="uk-UA"/>
        </w:rPr>
        <w:t>нести змін до рішення Марківської селищної ради восьмого скликання від 12 лютого 2021 року № 4-6/2021 «Про покладання обов’язків із вчинення нотаріальних дій, проведення державної реєстрації актів цивільного стану, вчинення дій щодо ведення погосподарського обліку», а саме:</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 Доповнити вищевказане рішення пуктом 2 наступного змісту:</w:t>
      </w:r>
    </w:p>
    <w:p>
      <w:pPr>
        <w:pStyle w:val="Normal"/>
        <w:ind w:firstLine="708"/>
        <w:jc w:val="both"/>
        <w:rPr>
          <w:sz w:val="28"/>
          <w:szCs w:val="28"/>
          <w:lang w:val="uk-UA"/>
        </w:rPr>
      </w:pPr>
      <w:r>
        <w:rPr>
          <w:sz w:val="28"/>
          <w:szCs w:val="28"/>
          <w:lang w:val="uk-UA"/>
        </w:rPr>
        <w:t>«2. Уповноважити старост Марківської селищної ради Тіщенка Олександра Борисовича, Сопільник Тетяну Іванівну, Паршина Олександра Миколайовича, Рибалка Наталію Петрівну, Бондаря Михайла Пилиповича, Передерій Артема Сергійовича, Боковця Геннадія Олександровича, Плахотю Ніну Іванівну та Сергієнка Віктора Миколайовича, як посадових осіб органу місцевого самоврядування, вчиняти нотаріальні дії, передбачені пунктом 4 частини 2 статті 40 Закону України «Про нотаріат» посвідчення довіреностей, що прирівнюються до нотаріально посвідчених на території сіл Бондарівка, Курячівка, Нова-Україна, Кризьке, Сичівка, Лісна Поляна, Марківське, Скородна, Тишківка, Крупчанське, Фартуківка, Сичанське, Караван-Солодкий, Бондарне, Виноградне, Крейдяне, Городище, Лобасово, Кабичівка, Веселе, Липове, Красне Поле, Височинівка, Каськівка, Гераськівське, Первомайське, Гераськівка, Рудівка, Тернівка, Просяне, Розсохувате, Лимарівк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 Пункт 2 вищевказаного рішення викласти в новій редакції: «3. Повноваження, переліченні у пунктах 1 та 2 цього рішення, можуть вчинятися лише на території сіл, у яких особа повноважна виконувати обов’язки старос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sectPr>
      <w:type w:val="nextPage"/>
      <w:pgSz w:w="11906" w:h="16838"/>
      <w:pgMar w:left="1701" w:right="567"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3">
    <w:name w:val="без абзаца"/>
    <w:basedOn w:val="Normal"/>
    <w:qFormat/>
    <w:pPr>
      <w:overflowPunct w:val="false"/>
      <w:autoSpaceDE w:val="false"/>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45:00Z</dcterms:created>
  <dc:creator>Пользователь Windows</dc:creator>
  <dc:description/>
  <cp:keywords/>
  <dc:language>en-US</dc:language>
  <cp:lastModifiedBy>Надія Кривошлик</cp:lastModifiedBy>
  <cp:lastPrinted>2020-12-28T17:05:00Z</cp:lastPrinted>
  <dcterms:modified xsi:type="dcterms:W3CDTF">2021-09-09T08:44:00Z</dcterms:modified>
  <cp:revision>5</cp:revision>
  <dc:subject/>
  <dc:title>проект</dc:title>
</cp:coreProperties>
</file>