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215" w:leader="none"/>
        </w:tabs>
        <w:autoSpaceDE w:val="false"/>
        <w:ind w:right="8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Cs/>
          <w:sz w:val="26"/>
          <w:szCs w:val="26"/>
          <w:lang w:val="uk-UA"/>
        </w:rPr>
        <w:t xml:space="preserve">23 жовтня 2021 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>року                           смт Марківка                            № 13/2-20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   Розглянувши заяву гр. Тронь Євгена Валентиновича про затвердження технічної документації із  землеустрою щодо встановлення (відновлення) меж земельної ділянки в натурі ( на місцевості)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Дружби, 56,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 12, 118, 121, 186 Земельного кодексу України, ст. 55 Закону України « Про землеустрій», сесія селищної рад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29100" cy="2259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  <w:lang w:val="uk-UA"/>
                                    </w:rPr>
                                    <w:t>Про затвердження технічної документації із  землеустрою щодо встановлення (відновлення) меж земельної ділянки в натурі (на місцевості) гр. Тронь Євгену Валентин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Дружби, 56, Старобільського району Луган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52"/>
                                    <w:ind w:right="84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77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2223" w:hRule="atLeast"/>
                        </w:trPr>
                        <w:tc>
                          <w:tcPr>
                            <w:tcW w:w="6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  <w:lang w:val="uk-UA"/>
                              </w:rPr>
                              <w:t>Про затвердження технічної документації із  землеустрою щодо встановлення (відновлення) меж земельної ділянки в натурі (на місцевості) гр. Тронь Євгену Валентин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Дружби, 56, Старобільського району Луганської област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52"/>
                              <w:ind w:right="84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технічну  документацію із   землеустрою щодо встановлення (відновлення) меж земельної ділянки в натурі ( на місцевості) гр. Тронь Євгену Валентин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в Бондарівській сільській раді за адресою: с. Бондарівка, вул. Дружби, 56,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Тронь Євгену Валентиновичу земельну ділянку загальною площею 0,2500 га (кадастровий номер – 4422581100:02:023:0011) – для будівництва і обслуговування житлового будинку, господарських будівель і споруд (присадибна ділянка), (угіддя – малоповерхова забудова – 0,2500 га) за рахунок земель житлової та громадської забудови населеного пункту за адресою: с. Бондарівка, вул. Дружби, 56,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                  Ігор ДЗЮБА</w:t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09:00Z</dcterms:created>
  <dc:creator>1</dc:creator>
  <dc:description/>
  <cp:keywords/>
  <dc:language>en-US</dc:language>
  <cp:lastModifiedBy>Вікторія Рибалка</cp:lastModifiedBy>
  <cp:lastPrinted>2021-10-25T16:14:00Z</cp:lastPrinted>
  <dcterms:modified xsi:type="dcterms:W3CDTF">2021-10-25T13:14:00Z</dcterms:modified>
  <cp:revision>7</cp:revision>
  <dc:subject/>
  <dc:title/>
</cp:coreProperties>
</file>