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sz w:val="25"/>
          <w:szCs w:val="25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sz w:val="25"/>
          <w:szCs w:val="25"/>
          <w:lang w:val="uk-UA"/>
        </w:rPr>
        <w:t>Рішення не прийнято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ОСЬМОГО СКЛИКАННЯ ТРИ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sz w:val="25"/>
          <w:szCs w:val="25"/>
          <w:lang w:val="en-US"/>
        </w:rPr>
        <w:t xml:space="preserve">23 </w:t>
      </w:r>
      <w:r>
        <w:rPr>
          <w:sz w:val="25"/>
          <w:szCs w:val="25"/>
          <w:lang w:val="uk-UA"/>
        </w:rPr>
        <w:t>жовтня</w:t>
      </w:r>
      <w:r>
        <w:rPr>
          <w:sz w:val="25"/>
          <w:szCs w:val="25"/>
          <w:lang w:val="en-US"/>
        </w:rPr>
        <w:t xml:space="preserve"> 2021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року                             смт Марківка                                № 13/2-1</w:t>
      </w:r>
      <w:r>
        <w:rPr>
          <w:rFonts w:cs="Times New Roman CYR" w:ascii="Times New Roman CYR" w:hAnsi="Times New Roman CYR"/>
          <w:sz w:val="25"/>
          <w:szCs w:val="25"/>
          <w:lang w:val="en-US"/>
        </w:rPr>
        <w:t>2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2433" w:hRule="atLeast"/>
        </w:trPr>
        <w:tc>
          <w:tcPr>
            <w:tcW w:w="560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left="-112"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 xml:space="preserve">Про затвердження проєкту землеустрою щодо відведення земельної ділянки у приватну власність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2-</w:t>
            </w: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Селіверстова Юрія Валерійовича та гр. Курячої Ольги Олександрівни, яка є представником Курячого Олександра Олександровича згідно довіреності НМС 864200 від 19 травня 2021 року про затвердження проєкту землеустрою щодо відведення земельної ділянки у приватну власність 2-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right="84" w:hanging="283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атвердити проєкт землеустрою щодо відведення земельної ділянки у приватну власність 2-м громадянам для ведення особистого селянського господарства шляхом поділу земельної ділянки комунальної власності (442258100:21:003:0028)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Визначити, що в результаті поділу земельної ділянки з кадастровим номером   442258100:21:003:0028, утворилося дві земельні ділян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1429" w:right="84" w:hanging="360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1,6510 га пасовищ</w:t>
      </w:r>
      <w:r>
        <w:rPr>
          <w:rFonts w:cs="Times New Roman CYR" w:ascii="Times New Roman CYR" w:hAnsi="Times New Roman CYR"/>
          <w:sz w:val="25"/>
          <w:szCs w:val="25"/>
        </w:rPr>
        <w:t>а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для ведення особистого селянського господарства, кадастровий номер 4422581100:21:003:00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1429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лощею 1,6510 га пасовища для ведення особистого селянського господарства, кадастровий номер 4422581100:21:003:00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993" w:right="84" w:hanging="502"/>
        <w:jc w:val="both"/>
        <w:rPr/>
      </w:pPr>
      <w:r>
        <w:rPr>
          <w:rFonts w:eastAsia="Times New Roman CYR"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безоплатно у власність 2-м громадянам (згідно з додатком) земельні ділянки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993" w:right="84" w:hanging="502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Громадян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993" w:right="84" w:hanging="502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дійснити державну реєстрацію права власності у Державному реєстрі речових прав на нерухоме май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993" w:right="84" w:hanging="502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993" w:hanging="502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сесі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3/2-12/2021 від 23.10.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9"/>
        <w:gridCol w:w="2835"/>
        <w:gridCol w:w="1417"/>
        <w:gridCol w:w="127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гідд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ячий Олександ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3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іверстов Юрій Вале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581100:21:003: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3:00Z</dcterms:created>
  <dc:creator>1</dc:creator>
  <dc:description/>
  <cp:keywords/>
  <dc:language>en-US</dc:language>
  <cp:lastModifiedBy>Пользователь</cp:lastModifiedBy>
  <cp:lastPrinted>2021-09-23T09:42:00Z</cp:lastPrinted>
  <dcterms:modified xsi:type="dcterms:W3CDTF">2021-10-30T18:17:00Z</dcterms:modified>
  <cp:revision>56</cp:revision>
  <dc:subject/>
  <dc:title/>
</cp:coreProperties>
</file>