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 смт Марківка                                   № 5 -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прийняття до відома звіту про виконання Програми реалізації культурно-масових заходів на території Марківської селищної ради на 2020 рік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ом України «Про культуру», на підставі Закону України «Про місцеве самоврядування в Україні»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віт про виконання у 2020 році Програми реалізації культурно-масових заходів на території Марківської селищної ради на 2020 рік прийняти до відома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селищної ради з питань освіти, культури, молоді, фізкультури і спорту, охорони здоров’я та соціального захисту насе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5.03.2021 року № 5 -  /2021</w:t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Програми реалізації культурно-масових захо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Марківської селищної ради на 2020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реалізації культурно-масових заходів на території Марківської селищної ради на 2020 рік (далі – Програма) була розроблена на підставі Законів України «Про культуру»,  «Про місцеве самоврядування в Україні» відповідно до  Конституції України, Закону України «Основи законодавства України про культуру», статті 26 Закону України «Про місцеве самоврядування в Україні», пункту 6 статті 91 Бюджетного кодексу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гальний запланований обсяг фінансових ресурсів, необхідних для реалізації Програми, – 154,333 тис. грн.,у тому числі з місцевого бюджету – 154,333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стала основою для раціонального використання фінансових ресурсів відповідно до визначених цілей і завдань культурного розвитку громади, яких фактично на заходи Програми у 2020 році було використано 142,724 тис. грн. 31 к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ході реалізації Програми повною мірою виконувалися її завдання: здійснювалося сприяння реалізації творчого потенціалу населення в інтересах самореалізації, створення умов для творчої діяльності в різних сферах суспільного життя; формування моральної, духовної культури населення на кращих зразках українського та світового мистецтва; виявлення обдарованої молоді; створення умов для проведення соціально-важливих культурно-мистецьких захо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дяки здійсненим заходам було досягнуто мету Програми: забезпечення рівності прав і можливостей громадян у створенні, використанні та поширенні культурних цінностей, збереження і примноження культурних надбань, створення умов для творчого розвитку особистостей; вдосконалення реалізації державної політики в сфері культури, збереження та розвиток існуючої мережі закладів культури, підвищення ролі закладів культури в соціально-культурному житті; створення умов для функціонування базової мережі закладів культури місцевого рівня, надання якісних культурних послуг для всіх верств населення, особливо дітей та юнацтва; відродження українських та збереження культурних традицій краю; створення умов для розвитку самодіяльної народної творчості у Марківській селищній рад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галом Програмою було передбачено дев’ятнадцять основних заходів, у межах яких дванадцятьма клубними закладами відділу культури Марківської селищної ради організовано та проведено 548 культурно-мистецьких заходів (серед яких 19 виставок творів мистецтва; 56 концертів аматорських колективів, 337 культурно-освітніх та розважальних заходи і 136 суспільних та інших) із залученням 89152 глядач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огляду на карантинні обмеження у 2020 році формат заходів було скориговано, а кількість учасників (за рекомендацією Управління культури, національностей та релігій Луганської ОДА визначено шляхом підрахування кількості переглядів онлайн майстер-класів, акцій, концертних привітань, інформативних відеороликів, віртуальних виставок тощ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ло можливість забезпечити організаційну та фінансову підтримку діяльності закладів культури у напрямку реалізації соціально-важливих проектів; здійснювати роботу із забезпечення доступності  культурних послуг для різних верств населення громади; підвищити  рівень культурного обслуговування населення; задовольняти творчі потреби громадян, їх естетичне виховання, розвиток, збагачення духовного потенціалу через проведення масових, концертних і культурологічних заходів у Марківській селищній рад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54:00Z</dcterms:created>
  <dc:creator>Пользователь Windows</dc:creator>
  <dc:description/>
  <cp:keywords/>
  <dc:language>en-US</dc:language>
  <cp:lastModifiedBy>Пользователь Windows</cp:lastModifiedBy>
  <cp:lastPrinted>2020-07-22T13:30:00Z</cp:lastPrinted>
  <dcterms:modified xsi:type="dcterms:W3CDTF">2021-03-04T13:16:00Z</dcterms:modified>
  <cp:revision>10</cp:revision>
  <dc:subject/>
  <dc:title>проект</dc:title>
</cp:coreProperties>
</file>