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635</wp:posOffset>
            </wp:positionV>
            <wp:extent cx="381635" cy="5403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П’ЯТНАДЦЯТА СЕСІЯ</w:t>
      </w:r>
    </w:p>
    <w:p>
      <w:pPr>
        <w:pStyle w:val="Normal"/>
        <w:jc w:val="center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1 року                       смт Марківка                               № 15 – 22/202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міну назви комунальних закладів культури, підпорядкованих відділу культури, національностей, релігій та туризму Марк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59, </w:t>
      </w:r>
      <w:r>
        <w:rPr>
          <w:color w:val="000000"/>
          <w:sz w:val="28"/>
          <w:szCs w:val="28"/>
          <w:lang w:val="uk-UA"/>
        </w:rPr>
        <w:t>60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керуючись ст. 17 Закону України «Про державну реєстрацію юридичних осіб, фізичних осіб - підприємців та громадських формувань», згідно з Законами України «Про бібліотеки і бібліотечну справу», «Про музеї та музейну справу», «Про позашкільну освіту», Законом України «Про культуру», рішенням Марківської селищної ради від 06 серпня 2021 року № 11 – 1/2021 «Про зміну назви Марківської селищної ради Марківського району Луганської області та виконавчого комітету Марківської селищної ради Марківського району Луганської області»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мінити назви комунальних закладів, підпорядкованих відділу культури, національностей, релігій та туризму Марківської селищної ради, та їх адрес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З «Марківська публічна бібліотека» Марківської селищної ради Марківського району Луганської області та затвердити наступну назву вказаного комунального закладу: «Марківська публічна бібліотека» Марківської селищної ради Луганської області, адреса: Луганська область, Старобільський район, смт Марківка, вул. Центральна, будинок 2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З </w:t>
      </w:r>
      <w:r>
        <w:rPr>
          <w:color w:val="000000"/>
          <w:sz w:val="28"/>
          <w:szCs w:val="28"/>
          <w:lang w:val="uk-UA"/>
        </w:rPr>
        <w:t xml:space="preserve">«Марківський селищний будинок культури» Марківської селищної ради Марківського району Луганської області </w:t>
      </w:r>
      <w:r>
        <w:rPr>
          <w:sz w:val="28"/>
          <w:szCs w:val="28"/>
          <w:lang w:val="uk-UA"/>
        </w:rPr>
        <w:t xml:space="preserve">та затвердити наступну назву вказаного комунального закладу: </w:t>
      </w:r>
      <w:r>
        <w:rPr>
          <w:color w:val="000000"/>
          <w:sz w:val="28"/>
          <w:szCs w:val="28"/>
          <w:lang w:val="uk-UA"/>
        </w:rPr>
        <w:t xml:space="preserve">«Марківський селищний будинок культури» Марківської селищної ради Луганської області, </w:t>
      </w:r>
      <w:r>
        <w:rPr>
          <w:sz w:val="28"/>
          <w:szCs w:val="28"/>
          <w:lang w:val="uk-UA"/>
        </w:rPr>
        <w:t>адреса: Луганська область, Старобільський район, смт Марківка, вул. Центральна, будинок 29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З «Марківський історичний музей» Марківської селищної ради Марківського району Луганської області </w:t>
      </w:r>
      <w:r>
        <w:rPr>
          <w:sz w:val="28"/>
          <w:szCs w:val="28"/>
          <w:lang w:val="uk-UA"/>
        </w:rPr>
        <w:t xml:space="preserve">та затвердити наступну назву вказаного комунального закладу: </w:t>
      </w:r>
      <w:r>
        <w:rPr>
          <w:color w:val="000000"/>
          <w:sz w:val="28"/>
          <w:szCs w:val="28"/>
          <w:lang w:val="uk-UA"/>
        </w:rPr>
        <w:t xml:space="preserve">«Марківський історичний музей» Марківської селищної ради Луганської області, </w:t>
      </w:r>
      <w:r>
        <w:rPr>
          <w:sz w:val="28"/>
          <w:szCs w:val="28"/>
          <w:lang w:val="uk-UA"/>
        </w:rPr>
        <w:t>адреса: Луганська область, Старобільський район, смт Марківка, вул. Центральна, будинок 29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З «Марківська школа мистецтв» Марківської селищної ради Марківського району Луганської області </w:t>
      </w:r>
      <w:r>
        <w:rPr>
          <w:sz w:val="28"/>
          <w:szCs w:val="28"/>
          <w:lang w:val="uk-UA"/>
        </w:rPr>
        <w:t xml:space="preserve">та затвердити наступну назву вказаного комунального закладу: </w:t>
      </w:r>
      <w:r>
        <w:rPr>
          <w:color w:val="000000"/>
          <w:sz w:val="28"/>
          <w:szCs w:val="28"/>
          <w:lang w:val="uk-UA"/>
        </w:rPr>
        <w:t xml:space="preserve">«Марківська школа мистецтв» Марківської селищної ради Луганської області, </w:t>
      </w:r>
      <w:r>
        <w:rPr>
          <w:sz w:val="28"/>
          <w:szCs w:val="28"/>
          <w:lang w:val="uk-UA"/>
        </w:rPr>
        <w:t>адреса: Луганська область, Старобільський район, смт Марківка, вул. Центральна, будинок 2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мінити юридичну адресу відділу культури, національностей, релігій та туризму Марківської селищної ради на наступну: Луганська область, Старобільський район, смт Марківка, вул. Центральна, будинок 18. Внести відповідні зміни до статутів вищевказаних комунальних закладів культури, положення відділу та затвердити їх у нових редакціях, що додаються (додаток 1, 2, 3, 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Доручити керівникам вказаних комунальних закладів та керівнику відділу культури, національностей, релігій та туризму Марківської селищної ради, зробити зміни, вказані в п. 1, 2 цього рішення, у державному реєстрі юридичних осіб, фізичних осіб-підприємців та громадських формувань у відповідності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9:00Z</dcterms:created>
  <dc:creator>Пользователь Windows</dc:creator>
  <dc:description/>
  <cp:keywords/>
  <dc:language>en-US</dc:language>
  <cp:lastModifiedBy>Надія Кривошлик</cp:lastModifiedBy>
  <cp:lastPrinted>2021-12-15T13:56:00Z</cp:lastPrinted>
  <dcterms:modified xsi:type="dcterms:W3CDTF">2021-12-15T12:50:00Z</dcterms:modified>
  <cp:revision>3</cp:revision>
  <dc:subject/>
  <dc:title>проект</dc:title>
</cp:coreProperties>
</file>