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П’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  смт Марківка                                № 5 - 14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ведення додаткових 3,0 штатних одиниць до штатного розпису селищного, сільських будинків культури Марківської селищної ради з 01.03.2021 року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службу в органах місцевого самоврядування», «Про культуру», на підставі наказу Міністерства культури України від 18.10.2005 року № 745 «Про впорядкування умов оплати праці працівників культури на основі Єдиної тарифної сітки», наказу Міністерства культури України від 20.09.2011 р.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, з метою обслуговування електричного обладнання СК, СБК, проведення його профілактичних оглядів і ремонтів, здійснення обслуговування і поточних ремонтів приборів електропостачання, з метою забезпечення безперебійної  роботи обладнання  котельних в опалювальний сезон, обліку газопостачання, забезпечення належного температурного режиму в приміщеннях клубних закладів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вести до штатного розпису клубних закладів додатково 3,0 штатних одиниці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01.04.2021 року – КЗ «Марківський селищний будинок культури» - 1,0 штатну одиницю техніка-електр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5.10.2021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зький СБК - 1,0 штатну одиницю оператора котельн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ичівський СБК - 1,0 штатну одиницю оператора котель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ділу культури, національностей, релігій та туризму Марківської селищної ради внести зміни до штатного розпису по КПКВКМБ 0114060 «Забезпечення діяльності палаців і будинків культури, клубів, центрів дозвілля та інших клубних закладів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планування, фінансів, бюджету та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15:00Z</dcterms:created>
  <dc:creator>Пользователь Windows</dc:creator>
  <dc:description/>
  <cp:keywords/>
  <dc:language>en-US</dc:language>
  <cp:lastModifiedBy>Пользователь Windows</cp:lastModifiedBy>
  <cp:lastPrinted>2021-02-23T16:35:00Z</cp:lastPrinted>
  <dcterms:modified xsi:type="dcterms:W3CDTF">2021-03-18T14:56:00Z</dcterms:modified>
  <cp:revision>4</cp:revision>
  <dc:subject/>
  <dc:title>проект</dc:title>
</cp:coreProperties>
</file>