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8647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</w:t>
      </w:r>
      <w:r>
        <w:rPr>
          <w:sz w:val="28"/>
          <w:szCs w:val="28"/>
          <w:lang w:val="en-US" w:eastAsia="en-US"/>
        </w:rPr>
        <w:t>Проєкт</w:t>
      </w:r>
    </w:p>
    <w:p>
      <w:pPr>
        <w:pStyle w:val="Normal"/>
        <w:tabs>
          <w:tab w:val="clear" w:pos="708"/>
          <w:tab w:val="center" w:pos="4677" w:leader="none"/>
          <w:tab w:val="left" w:pos="8400" w:leader="none"/>
          <w:tab w:val="left" w:pos="8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ОГО СКЛИКАННЯ </w:t>
      </w:r>
      <w:r>
        <w:rPr>
          <w:b/>
          <w:sz w:val="28"/>
          <w:szCs w:val="28"/>
          <w:lang w:val="ru-RU"/>
        </w:rPr>
        <w:t>ОДИНАДЦЯ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 серпня 2021 року                        смт Марківка                              № 11 - __/20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/>
      </w:pPr>
      <w:r>
        <w:rPr>
          <w:b/>
          <w:sz w:val="28"/>
          <w:szCs w:val="28"/>
          <w:lang w:eastAsia="ar-SA"/>
        </w:rPr>
        <w:t>Про звіт щодо виконання бюджету Марківської селищної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иторіальної громади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а  </w:t>
      </w:r>
      <w:r>
        <w:rPr>
          <w:b/>
          <w:sz w:val="28"/>
          <w:szCs w:val="28"/>
          <w:lang w:val="en-US" w:eastAsia="ar-SA"/>
        </w:rPr>
        <w:t>I</w:t>
      </w:r>
      <w:r>
        <w:rPr>
          <w:b/>
          <w:sz w:val="28"/>
          <w:szCs w:val="28"/>
          <w:lang w:eastAsia="ar-SA"/>
        </w:rPr>
        <w:t xml:space="preserve"> півріччя 2021 рок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220"/>
        <w:ind w:right="-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color w:val="0000FF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озглянувши звіт про виконання  бюджету Марківської селищної територіальної громади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півріччя 2021 року, селищна рада відзначає, що організація виконання  бюджету протягом звітного періоду здійснювалась згідно з вимогами Бюджетного Кодексу України, Закону України «Про Державний бюджет України на 2021 рік», рішення селищної ради  від 24.12.2020 року № 2/2-37/2020 «Про бюджет Марківської селищної територіальної громади на 2021 рік», з урахуванням доповнень та змін до них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rFonts w:cs="Arial"/>
          <w:sz w:val="28"/>
          <w:szCs w:val="28"/>
          <w:lang w:val="uk-UA"/>
        </w:rPr>
      </w:pPr>
      <w:r>
        <w:rPr>
          <w:rFonts w:cs="Arial" w:ascii="inherit;Times New Roman" w:hAnsi="inherit;Times New Roman"/>
          <w:sz w:val="28"/>
          <w:szCs w:val="28"/>
          <w:lang w:val="uk-UA"/>
        </w:rPr>
        <w:t xml:space="preserve">Доходів загального та спеціального фондів (з урахуванням трансфертів) надійшло </w:t>
      </w:r>
      <w:r>
        <w:rPr>
          <w:rFonts w:cs="Arial"/>
          <w:sz w:val="28"/>
          <w:szCs w:val="28"/>
          <w:lang w:val="uk-UA"/>
        </w:rPr>
        <w:t xml:space="preserve">104 781,364 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тис.грн, що становить </w:t>
      </w:r>
      <w:r>
        <w:rPr>
          <w:rFonts w:cs="Arial"/>
          <w:sz w:val="28"/>
          <w:szCs w:val="28"/>
          <w:lang w:val="uk-UA"/>
        </w:rPr>
        <w:t xml:space="preserve">103,1 </w:t>
      </w:r>
      <w:r>
        <w:rPr>
          <w:rFonts w:cs="Arial" w:ascii="inherit;Times New Roman" w:hAnsi="inherit;Times New Roman"/>
          <w:sz w:val="28"/>
          <w:szCs w:val="28"/>
          <w:lang w:val="uk-UA"/>
        </w:rPr>
        <w:t>відс</w:t>
      </w:r>
      <w:r>
        <w:rPr>
          <w:rFonts w:cs="Arial"/>
          <w:sz w:val="28"/>
          <w:szCs w:val="28"/>
          <w:lang w:val="uk-UA"/>
        </w:rPr>
        <w:t>отка, або більше на 3 114,780 тис.грн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до плану на звітний </w:t>
      </w:r>
      <w:r>
        <w:rPr>
          <w:rFonts w:cs="Arial"/>
          <w:sz w:val="28"/>
          <w:szCs w:val="28"/>
          <w:lang w:val="uk-UA"/>
        </w:rPr>
        <w:t>рік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о загального  фонду бюджету Марківської селищної територіальної громади надійшло 41 048,784 тис.грн. власних податків, зборів і інших обов'язкових платежів, планові призначення виконані на 106,1 відсотка.</w:t>
      </w:r>
      <w:r>
        <w:rPr>
          <w:sz w:val="28"/>
          <w:szCs w:val="28"/>
        </w:rPr>
        <w:t xml:space="preserve"> Обсяг перевиконання склав 2 345,363 тис.грн. Найбільшу питому вагу в складі доходів загального фонду без урахування трансфертів займають надходження податку та збору на доходи фізичних осіб – 72,7 відсотка, або 29 859,864 тис.грн.; єдиного податку  - 15,9 відсотка, або 6 547,179 тис.грн; податку на майно – 8,9 відсотка, або 3 651,565 тис.грн; плата за надання адміністративних послуг – 0,6 відсотка, або 265,309 тис.грн; внутрішні податки на товари та послуги (акцизний податок) – 1,6 відсотка, або 663,382 тис.грн; державне мито – 0,1 відсотка, або 32,828 тис.грн; інші – 28,657 тис.грн.</w:t>
      </w:r>
    </w:p>
    <w:p>
      <w:pPr>
        <w:pStyle w:val="Style16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Офіційних трансфертів до загального фонду місцевого бюджету надійшло 56 920,847 тис.грн, в структурі яких дотації з державного бюджету – 29 497,2 тис.грн, субвенції з державного бюджету – 26041,2 тис.грн, дотації з місцевих бюджетів іншим місцевим бюджетам – 850,150 тис.грн, субвенції з місцевих бюджетів іншим місцевим бюджетам – 532,297 тис.грн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highlight w:val="lightGray"/>
          <w:lang w:eastAsia="ar-SA"/>
        </w:rPr>
      </w:pPr>
      <w:r>
        <w:rPr>
          <w:sz w:val="28"/>
          <w:szCs w:val="28"/>
          <w:highlight w:val="lightGray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о спеціального фонду бюджету Марківської селищної територіальної громади (без урахування міжбюджетних трансфертів) надійшло 6 811,733 тис.грн,</w:t>
      </w:r>
      <w:r>
        <w:rPr>
          <w:sz w:val="28"/>
          <w:szCs w:val="28"/>
        </w:rPr>
        <w:t xml:space="preserve"> що становить 112,7 відсотків до планового завдання на 2021 рік. В структурі яких екологічний податок – 59,646 тис.грн, власні надходження – 5 653,172 тис.грн, кошти від продажу землі – 1 094,915 тис.грн, інші  надходження – 4,0 тис.грн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Загальний обсяг ви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 Марківської селищної територіальної громади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val="uk-UA"/>
        </w:rPr>
        <w:t xml:space="preserve"> півріччя 2021 року складає 102 350,446 тис.грн, що становить 80,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 до затвердженого розпису з урахуванням змін. На </w:t>
      </w:r>
      <w:r>
        <w:rPr>
          <w:sz w:val="28"/>
          <w:szCs w:val="28"/>
        </w:rPr>
        <w:t xml:space="preserve">видатки загального фонду </w:t>
      </w:r>
      <w:r>
        <w:rPr>
          <w:sz w:val="28"/>
          <w:szCs w:val="28"/>
          <w:lang w:val="uk-UA"/>
        </w:rPr>
        <w:t>бюджету спрямовано 94 136,353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, що складає 89,6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 xml:space="preserve">отка до уточненого плану на звітний період, </w:t>
      </w:r>
      <w:r>
        <w:rPr>
          <w:sz w:val="28"/>
          <w:szCs w:val="28"/>
        </w:rPr>
        <w:t xml:space="preserve">спеціальног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8 214,093 </w:t>
      </w:r>
      <w:r>
        <w:rPr>
          <w:sz w:val="28"/>
          <w:szCs w:val="28"/>
        </w:rPr>
        <w:t>тис.грн</w:t>
      </w:r>
      <w:r>
        <w:rPr>
          <w:sz w:val="28"/>
          <w:szCs w:val="28"/>
          <w:lang w:val="uk-UA"/>
        </w:rPr>
        <w:t>. або 37,5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річного плану з урахуванням внесених змі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Обсяг видатків загального фонду по захищених статт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в 75 030,056 тис.грн, аб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79,7 відсотка</w:t>
      </w:r>
      <w:r>
        <w:rPr/>
        <w:t>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видатки на заробітну плату з нарахуваннями та інші соціальні виплати – 68 521,524 тис.грн, або 95,8 відсотка в загальному обсязі захищених видатків; придбання продуктів харчування -952,183 тис.грн, або 1,3 відсотка; оплата спожитих енергоносіїв бюджетними установами – 3 741,330 тис.грн, або 5,0 відсотка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стро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 за захищеними статтями видатків з місцевого бюджету</w:t>
      </w:r>
      <w:r>
        <w:rPr>
          <w:sz w:val="28"/>
          <w:szCs w:val="28"/>
        </w:rPr>
        <w:t xml:space="preserve"> станом на  01</w:t>
      </w:r>
      <w:r>
        <w:rPr>
          <w:sz w:val="28"/>
          <w:szCs w:val="28"/>
          <w:lang w:val="uk-UA"/>
        </w:rPr>
        <w:t xml:space="preserve">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Згідно з пунктом 4 статті 80 Бюджетного Кодексу України, керуючись пунктом 23 частини 1 статті 26 закону України «Про місцеве самоврядування України», </w:t>
      </w:r>
      <w:r>
        <w:rPr>
          <w:sz w:val="28"/>
          <w:szCs w:val="28"/>
        </w:rPr>
        <w:t xml:space="preserve">Марківська </w:t>
      </w:r>
      <w:r>
        <w:rPr>
          <w:sz w:val="28"/>
          <w:szCs w:val="28"/>
          <w:lang w:eastAsia="ar-SA"/>
        </w:rPr>
        <w:t>селищна рада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highlight w:val="lightGray"/>
          <w:lang w:eastAsia="ar-SA"/>
        </w:rPr>
      </w:pPr>
      <w:r>
        <w:rPr>
          <w:sz w:val="28"/>
          <w:szCs w:val="28"/>
          <w:highlight w:val="lightGray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ar-SA"/>
        </w:rPr>
        <w:t xml:space="preserve">затвердити звіт про виконання бюджету Марківської селищної </w:t>
      </w:r>
      <w:r>
        <w:rPr>
          <w:sz w:val="28"/>
          <w:szCs w:val="28"/>
        </w:rPr>
        <w:t>територіальної громади</w:t>
      </w:r>
      <w:r>
        <w:rPr>
          <w:sz w:val="28"/>
          <w:szCs w:val="28"/>
          <w:lang w:eastAsia="ar-SA"/>
        </w:rPr>
        <w:t xml:space="preserve">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півріччя 2021 року по доходах в сумі 104 781,364 тис.грн, в тому числі загального фонду – 97 969,631 тис.грн, спеціального – 6 811,733 тис.грн, по</w:t>
      </w:r>
      <w:r>
        <w:rPr>
          <w:color w:val="4472C4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идатках – в сумі 102 350,446 тис.грн, в тому числі загального фонду – 94 136,353 тис.грн, спеціального – 8 214,093 тис.грн. з перевищенням  доходів над видатками загального фонду на 3 833,278 тис.грн. та внутрішнім фінансуванням по спеціальному фонду в сумі 1 402,360 тис. грн.</w:t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24:00Z</dcterms:created>
  <dc:creator>WORK</dc:creator>
  <dc:description/>
  <cp:keywords/>
  <dc:language>en-US</dc:language>
  <cp:lastModifiedBy>Надія Кривошлик</cp:lastModifiedBy>
  <cp:lastPrinted>2021-07-20T11:37:00Z</cp:lastPrinted>
  <dcterms:modified xsi:type="dcterms:W3CDTF">2021-07-30T11:23:00Z</dcterms:modified>
  <cp:revision>9</cp:revision>
  <dc:subject/>
  <dc:title> </dc:title>
</cp:coreProperties>
</file>