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  № 2/2- 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цільової Програми «Стипендія молодим та перспективним спортсменам Марківської селищної рад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 w:eastAsia="ar-SA"/>
        </w:rPr>
        <w:t>з метою</w:t>
      </w:r>
      <w:r>
        <w:rPr>
          <w:sz w:val="28"/>
          <w:szCs w:val="28"/>
          <w:lang w:val="uk-UA"/>
        </w:rPr>
        <w:t xml:space="preserve"> стимулювання спортсменів на досягнення високих результатів у фізичній культурі та спорту на міжнародній, всеукраїнській та обласній спортивній арені, визнання вагомого внеску в розвиток спорту вищих досягнень, створення сприятливих умов для підвищення спортивної майстерності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цільову Програму «Стипендія молодим та перспективним спортсменам Марківської селищної ради» на 2021рік, а саме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аспорт цільової Програми «Стипендія молодим та перспективним спортсменам Марківської селищної ради» на 2021 рік;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2. Додаток 1 до цільової Програми «Стипендія молодим та перспективним спортсменам Марківської селищної ради» на 2021 рік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- 9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Цільова Програм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Стипендія молодим та перспективним спортсменам Марківської селищної ради»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Стипендія молодим та перспективним спортсменам                            Марківської селищної ради»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68"/>
        <w:gridCol w:w="5802"/>
      </w:tblGrid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37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става для розробленн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кон України «Про фізичну культуру та спорт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а Кабінету Міністрів України від 01.03.2017 року №115 «Про затвердження Державної цільової соціальної програми розвитку фізичної культури і спорту на період до 2020 року», </w:t>
            </w:r>
            <w:r>
              <w:rPr>
                <w:sz w:val="28"/>
                <w:szCs w:val="28"/>
              </w:rPr>
              <w:t xml:space="preserve">Закон України «Про місцеве самоврядування в Україні», </w:t>
            </w:r>
            <w:r>
              <w:rPr>
                <w:bCs/>
                <w:sz w:val="28"/>
                <w:szCs w:val="28"/>
              </w:rPr>
              <w:t>Указ Президента України від 09.02.2016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труктурні підрозділи селищної рад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, всього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00 грн.</w:t>
            </w:r>
          </w:p>
        </w:tc>
      </w:tr>
      <w:tr>
        <w:trPr>
          <w:trHeight w:val="7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firstLine="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ий бюдже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типендія призначаються молодим та перспективним спортсменам, які проживають в Марківській селищній раді, з метою стимулювання їх на досягнення високих результатів у фізичній культурі та спорту на міжнародній, всеукраїнській та обласній спортивній арені, визнання вагомого внеску в розвиток спорту вищих досягнень, створення сприятливих умов для підвищення спортивної майстерності,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зав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Мета Програми полягає у с</w:t>
      </w:r>
      <w:r>
        <w:rPr>
          <w:sz w:val="28"/>
          <w:szCs w:val="28"/>
          <w:lang w:val="uk-UA"/>
        </w:rPr>
        <w:t>творенні сприятливих умов для ефективного розвитку фізичної культури і спорту, як важливої складової здорового способу життя, визнання вагомого внеску в розвиток спорту вищих досягнень, стимулювання успішних виступів спортсменів на чемпіонатах та першостях області, України, Європи, світу, Олімпійських ігра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охочення спортсменів Марківської селищної ради до підвищення спортивної майстерності та до успішних виступів на змаганнях національного й міжнарод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береження і подальше зміцнення позицій провідних спортсменів у змаганнях різ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е сприяння духовному та фізичному розвитку молоді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и, на розв’язання яких спрямована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тимулювання та заохочення провідних спортсменів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ідтримка і стимулювання розвитку спорту вищих досягнень, моральне та матеріальне заохочення спортсменів для досягнення високих спортивних результа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треба молоді в реалізації своїх спортивних здібностей, підвищення спортивної майстерності та досягн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 Джерела фінансув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ування Програми здійснюється за рахунок коштів місцевого бюджету (бюджету Марківської селищної ради) та з інших джерел, не заборонених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 Очікувані результа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систему виявлення і відбору обдарованої, талановитої та спортивно розвиненої молоді та надання їй соціально – педагогічної підтрим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консолідувати зусилля місцевих органів виконавчої влади, органів місцевого самоврядування, навчальних закладів , установ та організацій у роботі з обдарованою молодд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дієвий механізм стимулювання обдарованої, талановитої та спортивно розвиненої моло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спортивну майстерність провідних спортсменів ОТ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більшити кількість успішних виступів на змаганнях обласного, національного й міжнародного рівня.</w:t>
      </w:r>
    </w:p>
    <w:p>
      <w:pPr>
        <w:pStyle w:val="Heading2"/>
        <w:shd w:fill="FFFFFF" w:val="clear"/>
        <w:spacing w:lineRule="atLeast" w:line="288" w:before="0" w:after="0"/>
        <w:jc w:val="center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288" w:before="0" w:after="0"/>
        <w:jc w:val="center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6. Координація та контроль за реалізацією Програм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ординацію заходів щодо виконання Програми здійснює відділ молоді та спорту Марківської селищної ради, безпосередній контроль з виконанням Програми здійснює заступник голови селищної ради відповідно до розподілу функціональних обов’язків.</w:t>
      </w:r>
    </w:p>
    <w:p>
      <w:pPr>
        <w:pStyle w:val="Western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2F2F2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співпрацює з іншими відділами селищної ради, зацікавленими організаціями, установами, іншими органами управління з питань реалізації програмних вимог, створює умови для участі молоді у виконанні цієї Програм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цільовим та ефективним використанням коштів здійснює головний розпорядник коштів – відділ молоді та спору селищної ради.</w:t>
      </w:r>
    </w:p>
    <w:p>
      <w:pPr>
        <w:pStyle w:val="Heading"/>
        <w:ind w:left="0" w:hanging="0"/>
        <w:jc w:val="left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left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Heading"/>
        <w:ind w:left="0" w:hanging="0"/>
        <w:jc w:val="left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  <w:t>Селищний голова                                                                                     Ігор ДЗЮБА</w:t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spacing w:lineRule="auto" w:line="360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1до Цільової Програм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«Стипендія молодим та перспективним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спортсменам Марківської селищної ради» на 2021 рік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36"/>
        <w:gridCol w:w="1980"/>
        <w:gridCol w:w="1404"/>
      </w:tblGrid>
      <w:tr>
        <w:trPr>
          <w:trHeight w:val="10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8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стипендій для покращення кадрового забезпечення сфери фізичної культури та 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00</w:t>
            </w:r>
          </w:p>
        </w:tc>
      </w:tr>
      <w:tr>
        <w:trPr>
          <w:trHeight w:val="5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Всьог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6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left="0" w:hanging="0"/>
        <w:jc w:val="left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 - 9/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виплату стипендій молодим перспективним спортсменам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60"/>
        <w:gridCol w:w="1598"/>
        <w:gridCol w:w="1406"/>
      </w:tblGrid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3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пендія молодим та перспективним спортсменам, які проживають в Марківській об’єднаній територіальній громаді, що досягли високих результатів у фізичній культурі та спорті на міжнародній, всеукраїнській та обласній спортивній аренах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чол. х 980,00 грн. х 12 місяців = 117600,00 гр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- груден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600,00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Всьог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7600,00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(КПКВКМБ 5062 КЕКВ 2730)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3"/>
    <w:qFormat/>
    <w:rPr>
      <w:rFonts w:cs="Times New Roman"/>
    </w:rPr>
  </w:style>
  <w:style w:type="character" w:styleId="1726">
    <w:name w:val="1726"/>
    <w:basedOn w:val="Style13"/>
    <w:qFormat/>
    <w:rPr>
      <w:rFonts w:cs="Times New Roman"/>
    </w:rPr>
  </w:style>
  <w:style w:type="character" w:styleId="1607">
    <w:name w:val="160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26:00Z</dcterms:created>
  <dc:creator>Пользователь Windows</dc:creator>
  <dc:description/>
  <cp:keywords/>
  <dc:language>en-US</dc:language>
  <cp:lastModifiedBy>Пользователь Windows</cp:lastModifiedBy>
  <cp:lastPrinted>2021-01-04T13:25:00Z</cp:lastPrinted>
  <dcterms:modified xsi:type="dcterms:W3CDTF">2021-01-04T11:46:00Z</dcterms:modified>
  <cp:revision>12</cp:revision>
  <dc:subject/>
  <dc:title>проект</dc:title>
</cp:coreProperties>
</file>