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215" w:leader="none"/>
        </w:tabs>
        <w:autoSpaceDE w:val="false"/>
        <w:ind w:right="84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ДВАНАДЦЯТ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iCs/>
          <w:sz w:val="26"/>
          <w:szCs w:val="26"/>
          <w:lang w:val="uk-UA"/>
        </w:rPr>
        <w:t xml:space="preserve">          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8 вересня 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           смт Марківка                          № 12-75/2021</w:t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br w:type="textWrapping" w:clear="all"/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Бєлової Любові Миколаївні про затвердження технічної документації із  землеустрою щодо відведення земельної ділянки у приватну власність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Березова 19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 12, 118, 121, 186 Земельного кодексу України, сесія селищної рад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29100" cy="1898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2223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52"/>
                                    <w:ind w:right="84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6"/>
                                      <w:szCs w:val="26"/>
                                      <w:lang w:val="uk-UA"/>
                                    </w:rPr>
                                    <w:t>Про затвердження технічної документації із  землеустрою щодо відведення земельної ділянки у приватну власність гр. Бєлової Любові Миколаївні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Березова 19,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49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2223" w:hRule="atLeast"/>
                        </w:trPr>
                        <w:tc>
                          <w:tcPr>
                            <w:tcW w:w="6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52"/>
                              <w:ind w:right="84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  <w:lang w:val="uk-UA"/>
                              </w:rPr>
                              <w:t>Про затвердження технічної документації із  землеустрою щодо відведення земельної ділянки у приватну власність гр. Бєлової Любові Миколаївні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Березова 19,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технічної документації із   землеустрою щодо відведення земельної ділянки у приватну власність для будівництва і обслуговування житлового будинку, господарських будівель і споруд (присадибна ділянка), що знаходиться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Березова, 19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Бєловой Любові Миколаївні , земельну ділянку загальною площею 0,2500 га (кадастровий номер – 4422581100:24:004:0016) – для будівництва і обслуговування житлового будинку, господарських будівель і споруд (присадибна ділянка), (угіддя – малоповерхова забудова – 0,2500 га), за рахунок земель житлової та громадської забудови населеного пункту за адресою: с. Бондарівка, вул. Березова 19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firstLine="708"/>
        <w:rPr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                  Ігор ДЗЮБА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32:00Z</dcterms:created>
  <dc:creator>1</dc:creator>
  <dc:description/>
  <cp:keywords/>
  <dc:language>en-US</dc:language>
  <cp:lastModifiedBy>Вікторія Рибалка</cp:lastModifiedBy>
  <cp:lastPrinted>2021-09-21T14:29:00Z</cp:lastPrinted>
  <dcterms:modified xsi:type="dcterms:W3CDTF">2021-09-21T11:30:00Z</dcterms:modified>
  <cp:revision>7</cp:revision>
  <dc:subject/>
  <dc:title/>
</cp:coreProperties>
</file>