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 смт Марківка                                   № 3 - 6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соціально-економічного розвитку Марківської територіальної громади на 2021 рік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еруючись пунктом 22 статті 26 Закону України «Про місцеве самоврядування в Україні» та на виконання Закону України «Про державне прогнозування та розроблення програми економічного та соціального розвитку України», з метою </w:t>
      </w:r>
      <w:r>
        <w:rPr>
          <w:sz w:val="28"/>
          <w:szCs w:val="28"/>
          <w:lang w:val="uk-UA"/>
        </w:rPr>
        <w:t>забезпечення збалансованого соціально-економічного та культурного розвитку територіальної громади, підвищення рівня життя населення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соціально-економічного розвитку Марківської територіальної громади на 2021 рік (далі – Програма), що додаєтьс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Рішення сесії селищної ради від 21 грудня 2019 року № 8-3/2019 «Про затвердження Програми економічного, соціального та культурного розвитку Марківської селищної ради (Марківська об’єднана територіальна громада) на 2020-2025 роки» вважати таким, що втратило чинність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і комісії селищної ради та виконавчий комітет Марківської селищної ради.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Пользователь Windows</dc:creator>
  <dc:description/>
  <cp:keywords/>
  <dc:language>en-US</dc:language>
  <cp:lastModifiedBy>Пользователь Windows</cp:lastModifiedBy>
  <cp:lastPrinted>2021-02-02T15:26:00Z</cp:lastPrinted>
  <dcterms:modified xsi:type="dcterms:W3CDTF">2021-02-02T13:32:00Z</dcterms:modified>
  <cp:revision>6</cp:revision>
  <dc:subject/>
  <dc:title>проект</dc:title>
</cp:coreProperties>
</file>