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ВОСЬ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червня 2021 року                      смт Марківка                                  № 8 - 27/2021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структури Марківської селищної ради </w:t>
      </w:r>
      <w:r>
        <w:rPr>
          <w:b/>
          <w:color w:val="000000"/>
          <w:sz w:val="28"/>
          <w:szCs w:val="28"/>
          <w:lang w:val="uk-UA"/>
        </w:rPr>
        <w:t>Марківського району Луганської області</w:t>
      </w:r>
      <w:r>
        <w:rPr>
          <w:b/>
          <w:sz w:val="28"/>
          <w:szCs w:val="28"/>
          <w:lang w:val="uk-UA"/>
        </w:rPr>
        <w:t xml:space="preserve"> та її виконавчого комітету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ами 6, 13 частини 3 статті 42, частиною 1 статті 54, статтею 59, пунктом 2 статті 64 Закону України «Про місцеве самоврядування в Україні», у відповідності до постанови Кабінету Міністрів України від 09.03.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 (із змінами)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 Внести зміни до структури Марківської селищної ради Марківського району Луганської області та її виконавчого комітету, затвердженої </w:t>
      </w:r>
      <w:r>
        <w:rPr>
          <w:sz w:val="28"/>
          <w:szCs w:val="28"/>
          <w:lang w:val="uk-UA"/>
        </w:rPr>
        <w:t>рішенням Марківської селищної ради від 15.03.2021 № 5-17/2021 «Про внесення змін до структури та штатного розпису Марківської селищної ради</w:t>
      </w:r>
      <w:r>
        <w:rPr>
          <w:color w:val="000000"/>
          <w:sz w:val="28"/>
          <w:szCs w:val="28"/>
          <w:lang w:val="uk-UA"/>
        </w:rPr>
        <w:t xml:space="preserve"> Марківського району Луганської області</w:t>
      </w:r>
      <w:r>
        <w:rPr>
          <w:sz w:val="28"/>
          <w:szCs w:val="28"/>
          <w:lang w:val="uk-UA"/>
        </w:rPr>
        <w:t xml:space="preserve"> та її виконавчого комітету»</w:t>
      </w:r>
      <w:r>
        <w:rPr>
          <w:color w:val="000000"/>
          <w:sz w:val="28"/>
          <w:szCs w:val="28"/>
          <w:lang w:val="uk-UA"/>
        </w:rPr>
        <w:t>, а сам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1. Ввести з </w:t>
      </w:r>
      <w:r>
        <w:rPr>
          <w:sz w:val="28"/>
          <w:szCs w:val="28"/>
          <w:lang w:val="uk-UA"/>
        </w:rPr>
        <w:t>15.06.2021</w:t>
      </w:r>
      <w:r>
        <w:rPr>
          <w:color w:val="000000"/>
          <w:sz w:val="28"/>
          <w:szCs w:val="28"/>
          <w:lang w:val="uk-UA"/>
        </w:rPr>
        <w:t xml:space="preserve"> року до структури Марківської селищної ради Марківського району Луганської області та її виконавчого комітету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.1. Сектор </w:t>
      </w:r>
      <w:r>
        <w:rPr>
          <w:sz w:val="28"/>
          <w:szCs w:val="28"/>
          <w:lang w:val="uk-UA"/>
        </w:rPr>
        <w:t>інформаційної політики</w:t>
      </w:r>
      <w:r>
        <w:rPr>
          <w:color w:val="000000"/>
          <w:sz w:val="28"/>
          <w:szCs w:val="28"/>
          <w:lang w:val="uk-UA"/>
        </w:rPr>
        <w:t xml:space="preserve"> Марківської селищної ради Марківського району Луганської області зі штатною чисельністю 2 штатних одиниці, перемістивши посаду спеціаліста 2 категорії з питань внутрішньої політики та зв’язків з громадськістю до цього відділу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завідувач сектору – 1 штатна одиниц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- спеціаліст 2 категорії з питань внутрішньої політики та зв’язків з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омадськістю – 1 штатна одиниця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.2 Посаду водія легкового автомобіля Марківської селищної ради Марківського району Луганської області в кількості 1 штатна одиниц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.3 Посаду провідного спеціаліста відділу бухгалтерського обліку та звітності Марківської селищної ради Марківського району Луганської області в кількості 1 штатна одиниц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.4 До відділу соціального захисту населення Марківської селищної ради Марківського району Луганської області ввести посади: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відувач господарства – 1 штатна одиниця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  <w:lang w:val="uk-UA"/>
        </w:rPr>
        <w:t>спеціаліст 1 категорії – 1 штатна одиниц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 Затвердити Положення про відділ інформаційної політики Марківської селищної ради Марківського району Луганської област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3. Затвердити структуру Марківської селищної ради та її виконавчого комітету у новій редакції (додаток 1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№ 1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02.06.2021 року № 8-27/20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а апарату Марківської селищн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рківського району Луганської області та її виконавчого комітет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15 червня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0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сад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одиниць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парат селищн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цтв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голо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селищного голови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рад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ад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(секретар) виконавчого комітет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бухгалтерського обліку та звітност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-головний бухгалтер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идичний відді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-юрисконсуль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загальної та організаційної робо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1 категорії з архівної робо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кадрової робо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сектору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кадрової робо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ператор комп’ютерного набору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ибиральник службових приміщень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гос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дій легкового автомобі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и виконавчого комітету селищної рад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земельних відноси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                        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-землевпорядни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2 категорії-землевпорядни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-юрисконсуль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діл економічного розвитку та інвестицій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2 категорі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«Центр надання адміністративних послуг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центру надання адміністративних послу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реєстрато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агропромислового розвитк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2 категорії з питань охорони прац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молоді та спорт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1 категорі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Сектор інформаційної політик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2 категорії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внутрішньої політики та зв’язків з громадськіст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еціаліст з питань техногенно-екологічної безпеки і надзвичайних ситуаці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житлово-комунального господарства, комунальної власності, архітектури, благоустрою та охорони навколишнього середовищ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благоустро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2 категорі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2 категорії з питань благоустро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Відділ </w:t>
            </w:r>
            <w:r>
              <w:rPr>
                <w:b/>
                <w:sz w:val="28"/>
                <w:szCs w:val="28"/>
                <w:lang w:val="uk-UA"/>
              </w:rPr>
              <w:t>інформатизації, телекомунікацій та інноваційного розвитк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ідокремлені відділи виконавчого комітету Марківської селищної ради Луганської області зі статусом юридичної особи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жба у справах діт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ектор опіки та піклуванн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культури, національностей, релігії та туризм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1 категорі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фінансі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Сектор бухгалтерського обліку і звітності та планування доходів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вач сектору – головний бухгалте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соціального захисту населенн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еціаліст 1 категорі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господарс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9,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</w:t>
        <w:tab/>
        <w:tab/>
        <w:t xml:space="preserve">   </w:t>
        <w:tab/>
        <w:tab/>
        <w:tab/>
        <w:t xml:space="preserve">           </w:t>
        <w:tab/>
        <w:t xml:space="preserve">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2:15:00Z</dcterms:created>
  <dc:creator>Пользователь Windows</dc:creator>
  <dc:description/>
  <cp:keywords/>
  <dc:language>en-US</dc:language>
  <cp:lastModifiedBy>Надія Кривошлик</cp:lastModifiedBy>
  <cp:lastPrinted>2021-05-24T09:46:00Z</cp:lastPrinted>
  <dcterms:modified xsi:type="dcterms:W3CDTF">2021-07-05T11:28:00Z</dcterms:modified>
  <cp:revision>5</cp:revision>
  <dc:subject/>
  <dc:title>проект</dc:title>
</cp:coreProperties>
</file>