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жовтня 2021 року                    смт Марківка                               № 13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зі змінами, виклавши обсяг фінансування Програми фінансової підтримки комунальних підприємств та здійснення внесків до їх статутних фондів на 2020-2022 роки у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9.10.2021 року № 13 - 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spacing w:before="0" w:after="0"/>
        <w:jc w:val="center"/>
        <w:rPr/>
      </w:pPr>
      <w:r>
        <w:rPr/>
        <w:t>Програми фінансової підтримки комунальних підприємств та здійснення внесків до їх статутних фондів на 2020 – 2022 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6748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578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04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91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54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466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66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>
          <w:trHeight w:val="7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084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88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803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135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12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019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38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16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0551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9932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27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10-12T06:59:00Z</dcterms:modified>
  <cp:revision>7</cp:revision>
  <dc:subject/>
  <dc:title>Пояснювальна записка до рішення сесії Марківської селищної ради</dc:title>
</cp:coreProperties>
</file>