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'Я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21 року                      смт Марківка                                  № 15 - 3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несення змін до Програми по забезпеченню відомчим житлом медичних працівників з вищою освітою на 2021-2022 роки комунального некомерційного підприємства «Марківський центр первинної медико-санітарної допомоги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Основи законодавства України про охорону здоров’я», Постанови Кабінету Міністрів України від 04.02.1988 «Про службові жилі приміщення»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. Внести зміни д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грами по забезпеченню відомчим житлом медичних працівників з вищою освітою на 2021-2022 роки комунального некомерційного підприємства «Марківський центр первинної медико-санітарної допомоги»</w:t>
      </w:r>
      <w:r>
        <w:rPr>
          <w:sz w:val="28"/>
          <w:szCs w:val="28"/>
          <w:lang w:val="uk-UA"/>
        </w:rPr>
        <w:t>, виклавши її в новій редакції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5103"/>
        <w:gridCol w:w="4961"/>
      </w:tblGrid>
      <w:tr>
        <w:trPr/>
        <w:tc>
          <w:tcPr>
            <w:tcW w:w="5103" w:type="dxa"/>
            <w:tcBorders/>
            <w:shd w:fill="FFFFFF" w:val="clear"/>
          </w:tcPr>
          <w:p>
            <w:pPr>
              <w:pStyle w:val="Normal"/>
              <w:snapToGrid w:val="false"/>
              <w:ind w:right="-1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 Марків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ої ради восьмого скликання</w:t>
            </w:r>
          </w:p>
          <w:p>
            <w:pPr>
              <w:pStyle w:val="Normal"/>
              <w:ind w:right="-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.12.2021 року № 15- 3/20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грам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по забезпеченню відомчим житлом медичних працівників з вищою медичною освіто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>на 20</w:t>
      </w:r>
      <w:r>
        <w:rPr>
          <w:b/>
          <w:sz w:val="40"/>
          <w:szCs w:val="40"/>
        </w:rPr>
        <w:t>21</w:t>
      </w:r>
      <w:r>
        <w:rPr>
          <w:b/>
          <w:sz w:val="40"/>
          <w:szCs w:val="40"/>
          <w:lang w:val="uk-UA"/>
        </w:rPr>
        <w:t>-202</w:t>
      </w:r>
      <w:r>
        <w:rPr>
          <w:b/>
          <w:sz w:val="40"/>
          <w:szCs w:val="40"/>
        </w:rPr>
        <w:t>2</w:t>
      </w:r>
      <w:r>
        <w:rPr>
          <w:b/>
          <w:sz w:val="40"/>
          <w:szCs w:val="40"/>
          <w:lang w:val="uk-UA"/>
        </w:rPr>
        <w:t xml:space="preserve"> роки комунальноного некомерційного підприємства «Марківський центр первинної медико-санітарної допомоги»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(зі змінам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. Вступ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рограма по забезпеченню відомчим житлом медичних працівників з вищою освітою на 2021-2022 роки розроблена відповідно до Бюджетного кодексу України, Житлового кодексу Української РСР, Закону України «Основи законодавства України про охорону здоров’я», Постанови Кабінету Міністрів України від 04.02.1988 р. №37 «Про службові приміщення»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Ініціатором розробки Програми є Комунальне некомерційне підприємство «Марківський центр певинної медико-санітарної допомоги» , розробником -  Комунальне некомерційне підприємство «Марківський центр певинної медико-санітарної допомоги», Марківська селищна рада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альні виконавці:  Марківська селищна рада;  Комунальне некомерційне підприємство «Марківський центр первинної медико-санітарної допомоги». Виконавці програми: Марківська селищна рада.  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uk-UA"/>
        </w:rPr>
        <w:t>Програми забезпечення відомчим житлом медичних працівників з вищою медичною освітою на 2021 - 2022 роки комунальноного некомерційного підприємства «Марківський центр первинної медико-санітарної допомоги»</w:t>
      </w:r>
    </w:p>
    <w:tbl>
      <w:tblPr>
        <w:tblW w:w="962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060"/>
        <w:gridCol w:w="4847"/>
      </w:tblGrid>
      <w:tr>
        <w:trPr>
          <w:trHeight w:val="8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Марківський ЦПМСД»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зпорядчого документа про розроблення програм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 «Про місцеве самоврядування в Україні», «Основи законодавства України про охорону здоров’я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и програм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Марківський ЦПМСД» Марківська селищна ра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Марківський ЦПМСД»,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вська селищна рада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Марківський ЦПМСД», </w:t>
            </w:r>
          </w:p>
          <w:p>
            <w:pPr>
              <w:pStyle w:val="Normal"/>
              <w:autoSpaceDE w:val="false"/>
              <w:ind w:left="2160" w:hanging="21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ківська сел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uk-UA"/>
              </w:rPr>
              <w:t>щна рада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 xml:space="preserve"> - 20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ий обсяг фінансових ресурсів, необхідних для реалізації програми, усього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500,00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коштів </w:t>
            </w:r>
            <w:r>
              <w:rPr>
                <w:sz w:val="28"/>
                <w:szCs w:val="28"/>
              </w:rPr>
              <w:t>селищного</w:t>
            </w:r>
            <w:r>
              <w:rPr>
                <w:sz w:val="28"/>
                <w:szCs w:val="28"/>
                <w:lang w:val="uk-UA"/>
              </w:rPr>
              <w:t xml:space="preserve"> бюджет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500,00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uk-UA"/>
        </w:rPr>
        <w:t xml:space="preserve">Програма забезпечення відомчим житлом медичних працівників з вищою медичною освітою </w:t>
      </w:r>
      <w:r>
        <w:rPr>
          <w:b/>
          <w:sz w:val="28"/>
          <w:szCs w:val="28"/>
          <w:lang w:val="uk-UA"/>
        </w:rPr>
        <w:t xml:space="preserve">на 2021 - 2022 роки комунальноного некомерційного підприємства «Марківський центр первинної медико-санітарної допомоги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color w:val="000000"/>
          <w:sz w:val="20"/>
          <w:szCs w:val="20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5"/>
        </w:numPr>
        <w:jc w:val="center"/>
        <w:outlineLvl w:val="1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Загальна частин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 xml:space="preserve">Програма забезпечення відомчим житлом медичних працівників з вищою медичною освітою </w:t>
      </w:r>
      <w:r>
        <w:rPr>
          <w:color w:val="000000"/>
          <w:sz w:val="28"/>
          <w:szCs w:val="28"/>
          <w:shd w:fill="FFFFFF" w:val="clear"/>
          <w:lang w:val="uk-UA"/>
        </w:rPr>
        <w:t>на 2021 - 2022 роки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Комунальноного некомерційного підприємства «Марківський центр первинної медико-санітарної допомоги»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роблена відповідно до </w:t>
      </w:r>
      <w:r>
        <w:rPr>
          <w:sz w:val="28"/>
          <w:szCs w:val="28"/>
          <w:lang w:val="uk-UA"/>
        </w:rPr>
        <w:t>Законів України «Про місцеве самоврядування в Україні» та «Основи законодавства України про охорону здоров’я»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5"/>
        </w:numPr>
        <w:jc w:val="center"/>
        <w:outlineLvl w:val="0"/>
        <w:rPr>
          <w:b/>
          <w:b/>
          <w:sz w:val="28"/>
          <w:szCs w:val="20"/>
          <w:shd w:fill="FFFFFF" w:val="clear"/>
          <w:lang w:val="uk-UA"/>
        </w:rPr>
      </w:pPr>
      <w:r>
        <w:rPr>
          <w:b/>
          <w:sz w:val="28"/>
          <w:szCs w:val="20"/>
          <w:shd w:fill="FFFFFF" w:val="clear"/>
          <w:lang w:val="uk-UA"/>
        </w:rPr>
        <w:t>Проблема, на розв’язання якої спрямована Програма</w:t>
      </w:r>
    </w:p>
    <w:p>
      <w:pPr>
        <w:pStyle w:val="Normal"/>
        <w:rPr>
          <w:b/>
          <w:b/>
          <w:sz w:val="20"/>
          <w:szCs w:val="20"/>
          <w:shd w:fill="FFFFFF" w:val="clear"/>
          <w:lang w:val="uk-UA"/>
        </w:rPr>
      </w:pPr>
      <w:r>
        <w:rPr>
          <w:b/>
          <w:sz w:val="20"/>
          <w:szCs w:val="20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коналість системи соціального захисту спеціалістів у сфері охорони здоровя, недосконалість законодавства, відсутність у ньому певних норм щодо регулювання практичного надання житла при направленні на роботу, зумовлює недостатній обсяг укомплектованості кадрами лікувально-профілактичних закладів Марківської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алина в системі забезпечення житлом медичних працівників з вищою медичною освітою зумовлює недостачу в профільних спеціалістах, які неспроможні ефективно працювати без належного місця  проживання, що не дає можливості покращити надання медичної допомоги в сільській місцевості по Марківській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 Комунальному некомерційному підприємстві «Марківський центр первинної медико-санітарної допомоги»  наявні вакансії лікарів, а саме: вакансія лікаря педіатра, лікаря терапевта та вакансія сімейного лікаря загальної практики. Це зумовлено тим, що з кожним роком все більше лікарів виходять на пенсію за віком. Через відсутність житла спеціалісти не бажають працювати в сільській місцевості на територіїї Марківської селищної рад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даний час виникла потреба у спеціалістах з вищою медичною освітою і виникла потреба в розробці селищної програми по забезпеченню відомчим житлом медичних працівників з вищою медичною освітою ( далі Програма)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Мета Програми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ab/>
        <w:t>Метою Програми є заохочення спеціалістів для роботи і проживання в громаді, забезпечення  відомчим житлом працівників, першочергово медичних працівників, закладів охорони здоров’я, які уклали контракт з КНП «Марківський центр первинної медико-санітарної допомоги».</w:t>
      </w:r>
      <w:r>
        <w:rPr>
          <w:sz w:val="28"/>
          <w:szCs w:val="28"/>
          <w:shd w:fill="FFFFFF" w:val="clear"/>
          <w:lang w:val="uk-UA"/>
        </w:rPr>
        <w:t xml:space="preserve"> Це дасть змогу позитивно вплинути на обсяги та якість надання медичної допомоги населенню, а також,  збільшення тривалості і підвищення якості життя населення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Основне завдання Програми – вирішення питання щодо забезпечення медичних працівників відомчим житлом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Аналіз факторів впливу на проблему та ресурсів для реалізації селищнної Програми (SWOT - аналіз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26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Сильні сторони (</w:t>
            </w:r>
            <w:r>
              <w:rPr>
                <w:b/>
                <w:bCs/>
                <w:sz w:val="28"/>
                <w:szCs w:val="28"/>
                <w:u w:val="single"/>
                <w:lang w:val="uk-UA" w:eastAsia="en-US"/>
              </w:rPr>
              <w:t>S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ind w:left="0" w:hanging="3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явність програми по забезпеченню медичних працівників з вищою освітою житло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ind w:left="0" w:hanging="3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кращення забезпечення охорони здоров’я громади медичними кадрам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ind w:left="0" w:hanging="3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кращення надання медичної допомоги населенню Марківської селищної рад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ind w:left="0" w:hanging="3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охочення молодших спеціалістів з вищою медичною освітою для роботи в сільській місцевост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Слабкі сторони(</w:t>
            </w:r>
            <w:r>
              <w:rPr>
                <w:b/>
                <w:bCs/>
                <w:sz w:val="28"/>
                <w:szCs w:val="28"/>
                <w:u w:val="single"/>
                <w:lang w:val="uk-UA" w:eastAsia="en-US"/>
              </w:rPr>
              <w:t>W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40" w:leader="none"/>
              </w:tabs>
              <w:autoSpaceDE w:val="false"/>
              <w:spacing w:lineRule="auto" w:line="276"/>
              <w:ind w:left="0" w:hanging="3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фіцит спеціалістів з вищою медичною освітою за всіма напрямками надання медичної допомог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40" w:leader="none"/>
              </w:tabs>
              <w:autoSpaceDE w:val="false"/>
              <w:spacing w:lineRule="auto" w:line="276"/>
              <w:ind w:left="0" w:hanging="3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едосконалість законодавства в системі соціального захисту спеціалістів у сфері охорони здоров’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40" w:leader="none"/>
              </w:tabs>
              <w:autoSpaceDE w:val="false"/>
              <w:spacing w:lineRule="auto" w:line="276"/>
              <w:ind w:left="0" w:hanging="3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сутність норм щодо регулювання практичного надання житла при направленні на роботу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40" w:leader="none"/>
              </w:tabs>
              <w:autoSpaceDE w:val="false"/>
              <w:spacing w:lineRule="auto" w:line="276"/>
              <w:ind w:left="0" w:hanging="3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Щорічне збільшення відсотку лікарів пенсійного віку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Можливості (</w:t>
            </w:r>
            <w:r>
              <w:rPr>
                <w:b/>
                <w:bCs/>
                <w:sz w:val="28"/>
                <w:szCs w:val="28"/>
                <w:u w:val="single"/>
                <w:lang w:val="uk-UA" w:eastAsia="en-US"/>
              </w:rPr>
              <w:t>O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ind w:left="0" w:hanging="3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кращення якості медичного обслуговування населення сільської місцевості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ind w:left="0" w:hanging="3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кращення забезпечення охорони здоров’я Марківської селищної ради спеціалістами з вищою медичною освітою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autoSpaceDE w:val="false"/>
              <w:spacing w:lineRule="auto" w:line="276"/>
              <w:ind w:left="0" w:hanging="3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лучення до роботи у сільській місцевості молодих спеціалістів з вищою медичною освіто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Загрози (</w:t>
            </w:r>
            <w:r>
              <w:rPr>
                <w:b/>
                <w:bCs/>
                <w:sz w:val="28"/>
                <w:szCs w:val="28"/>
                <w:u w:val="single"/>
                <w:lang w:val="uk-UA" w:eastAsia="en-US"/>
              </w:rPr>
              <w:t>T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0" w:hanging="360"/>
              <w:rPr/>
            </w:pPr>
            <w:r>
              <w:rPr>
                <w:sz w:val="28"/>
                <w:szCs w:val="28"/>
                <w:lang w:val="uk-UA" w:eastAsia="en-US"/>
              </w:rPr>
              <w:t>Погіршення забезпечення ЛПЗ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Марківської селищної  ради спеціалістами з вищою медичною освітою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0" w:hanging="3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іршення якості надання медичної допомоги населенню Марківської селищної ради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2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color w:val="000000"/>
          <w:sz w:val="20"/>
          <w:szCs w:val="20"/>
          <w:shd w:fill="FFFFFF" w:val="clear"/>
          <w:lang w:val="uk-UA"/>
        </w:rPr>
      </w:pPr>
      <w:r>
        <w:rPr>
          <w:b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2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Основні завдання Програми</w:t>
      </w:r>
    </w:p>
    <w:p>
      <w:pPr>
        <w:pStyle w:val="Normal"/>
        <w:rPr>
          <w:b/>
          <w:b/>
          <w:color w:val="000000"/>
          <w:sz w:val="20"/>
          <w:szCs w:val="20"/>
          <w:shd w:fill="FFFFFF" w:val="clear"/>
          <w:lang w:val="uk-UA"/>
        </w:rPr>
      </w:pPr>
      <w:r>
        <w:rPr>
          <w:b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пеціалістами лікувально-профілактичних закладів району з вищою медичною освітою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житлового фонду для медичних працівників з вищою медичною освітою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тивне забезпечення заходів Програ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до виконання Програми органів місцевого Самоврядування громад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інвестиційної діяльності щодо виконання Програ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гласності, громадського контролю та прозорості у прийнятті рішень з питань виконання Програми органами виконавчої влади та органами місцевого самоврядування відповідно до їх повноважен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адміністрацією КНП «Марківський центр первинної медико-санітарної допомоги» відбору лікарів необхідних спеціальностей в медичному закладі області відповідно наявних вакансій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3"/>
        </w:numPr>
        <w:outlineLvl w:val="4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Терміни виконання Програми</w:t>
      </w:r>
    </w:p>
    <w:p>
      <w:pPr>
        <w:pStyle w:val="Normal"/>
        <w:rPr>
          <w:b/>
          <w:b/>
          <w:color w:val="000000"/>
          <w:sz w:val="20"/>
          <w:szCs w:val="20"/>
          <w:shd w:fill="FFFFFF" w:val="clear"/>
          <w:lang w:val="uk-UA"/>
        </w:rPr>
      </w:pPr>
      <w:r>
        <w:rPr>
          <w:b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грама розрахована на період з 2021 по 2022 рок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6. Порядок надання житла</w:t>
      </w:r>
    </w:p>
    <w:p>
      <w:pPr>
        <w:pStyle w:val="Normal"/>
        <w:rPr>
          <w:b/>
          <w:b/>
          <w:color w:val="000000"/>
          <w:sz w:val="20"/>
          <w:szCs w:val="20"/>
          <w:shd w:fill="FFFFFF" w:val="clear"/>
          <w:lang w:val="uk-UA"/>
        </w:rPr>
      </w:pPr>
      <w:r>
        <w:rPr>
          <w:b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омче житло медичному працівнику з вищою медичною освітою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надається відповідно до Положення про службове житло для медичних працівників закладів охорони здоров’я Марківської селищної ради затвердженого рішенням сесії селищної ради  №8/41/2021 від 02.06.2021 року</w:t>
      </w:r>
    </w:p>
    <w:p>
      <w:pPr>
        <w:pStyle w:val="Normal"/>
        <w:ind w:left="1815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 Надання житла проводиться відповідно норм Житлового кодексу України, «Положення про порядок надання службових жилих приміщень і користування ними в Українській  РСР», затвердженого Постановою Кабінету Міністрів України від 04.02.1988 р. №37 «Про службові приміщення» та інших нормативно-правових актів, що регулюють дані відносин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7. Фінансово-матеріальне забезпечення Програми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нсування програми здійснюється за рахунок коштів місцевого бюджету та інших джерел не заборонених законодавством. При цьому обсяг коштів визначається органами виконавчої влади та місцевого самоврядування під час формування бюджету з урахуванням його фінансових можливостей та може змінюватися при внесенні змін до бюджету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            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            </w:t>
      </w:r>
      <w:r>
        <w:rPr>
          <w:color w:val="000000"/>
          <w:sz w:val="28"/>
          <w:szCs w:val="28"/>
          <w:shd w:fill="FFFFFF" w:val="clear"/>
          <w:lang w:val="uk-UA"/>
        </w:rPr>
        <w:t>Орієнтовний обсяг фінансування Програми по роках становитиме 1500,0</w:t>
      </w:r>
      <w:r>
        <w:rPr/>
        <w:t xml:space="preserve">0 тис. грн.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33"/>
        <w:gridCol w:w="2555"/>
        <w:gridCol w:w="2554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витрат на виконання програми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тому числі по роках (тис. грн..)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всь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00,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00,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00,00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ind w:left="108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Основні напрямки Програми</w:t>
      </w:r>
    </w:p>
    <w:p>
      <w:pPr>
        <w:pStyle w:val="Normal"/>
        <w:tabs>
          <w:tab w:val="clear" w:pos="708"/>
          <w:tab w:val="left" w:pos="3195" w:leader="none"/>
        </w:tabs>
        <w:ind w:left="1080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ab/>
        <w:t>1.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Виконання програми здійснюється за такими основними напрямками:</w:t>
      </w:r>
    </w:p>
    <w:p>
      <w:pPr>
        <w:pStyle w:val="Normal"/>
        <w:tabs>
          <w:tab w:val="clear" w:pos="708"/>
          <w:tab w:val="left" w:pos="3195" w:leader="none"/>
        </w:tabs>
        <w:ind w:left="1080" w:hanging="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ab/>
        <w:t>1) Організація ефективного управління у сфері надання житла медичним працівникам з вищою медичною освіто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ab/>
        <w:t>2) Створення необхідних житлових умов для медичного працівника з вищою медичною освітою, який бажає працювати в сільській місцевості на території Марківської селищної рад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ab/>
        <w:t>3) Забезпечення медичного працівника з вищою медичною освітою відомчим житлом відповідно до Положення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ab/>
        <w:t>2. Нормативно-правове забезпечення виконання Програми передбачає розроблення проектів нормативно-правових актів з питань регулювання відносин у сфері надання житла для медичного працівника з вищою медичною освітою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. Проведення моніторингу стану забезпечення житлом медичного працівника з вищою медичною освітою.</w:t>
      </w:r>
    </w:p>
    <w:p>
      <w:pPr>
        <w:pStyle w:val="Normal"/>
        <w:ind w:right="107" w:hanging="0"/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right="107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9. Контроль за виконанням Програми</w:t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 Організаційний супровід та координація діяльності щодо виконання Програми здійснюється Марківською селищною радою та КНП «Марківський  центр первинної медико-санітарної допомоги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2. Контроль за виконанням Програми здійснюється Марківською селищною радою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. Контроль за використанням бюджетних коштів , спрямованих на забезпечення виконання Програми, здійснюється в порядку встановленому бюджетним законодавством.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10.</w:t>
      </w:r>
      <w:bookmarkStart w:id="0" w:name="_GoBack"/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чікувані результат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bookmarkEnd w:id="0"/>
      <w:r>
        <w:rPr>
          <w:sz w:val="28"/>
          <w:szCs w:val="28"/>
          <w:lang w:val="uk-UA" w:eastAsia="en-US"/>
        </w:rPr>
        <w:tab/>
        <w:t>1. Виконання Програми надасть змог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абезпечити реалізацію державної політики щодо позачергового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безпечення відомчим житлом медичного працівника з вищою медичною освіто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2) Підвищити рівень надання медичної допомоги в Марківській селищній раді та поліпшити її які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3) Досягти оптимального вирішення проблеми у забезпеченні кадрами КНП «Марківський центр первинної медико-санітарної допомоги» шляхом забезпечення відомчим житлом медичного працівника з вищою медичною освітою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850" w:gutter="0" w:header="720" w:top="850" w:footer="0" w:bottom="85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33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8">
    <w:name w:val="без абзаца Знак"/>
    <w:qFormat/>
    <w:rPr>
      <w:sz w:val="28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9">
    <w:name w:val="Верх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4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30:00Z</dcterms:created>
  <dc:creator>Пользователь Windows</dc:creator>
  <dc:description/>
  <cp:keywords/>
  <dc:language>en-US</dc:language>
  <cp:lastModifiedBy>Надія Кривошлик</cp:lastModifiedBy>
  <cp:lastPrinted>2021-12-15T11:53:00Z</cp:lastPrinted>
  <dcterms:modified xsi:type="dcterms:W3CDTF">2021-12-15T09:58:00Z</dcterms:modified>
  <cp:revision>10</cp:revision>
  <dc:subject/>
  <dc:title>проект</dc:title>
</cp:coreProperties>
</file>