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ень 2020 року                      смт Марківка                             № 2/2 - 18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ередачу клубних закладів Марківської селищної ради на баланс відділу </w:t>
      </w:r>
      <w:r>
        <w:rPr>
          <w:b/>
          <w:sz w:val="28"/>
          <w:szCs w:val="28"/>
          <w:lang w:val="uk-UA"/>
        </w:rPr>
        <w:t>культури, національностей, релігій та туризму Марківської селищної ради</w:t>
      </w:r>
    </w:p>
    <w:p>
      <w:pPr>
        <w:pStyle w:val="Normal"/>
        <w:ind w:right="-36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е самоврядування в Україні», «Про культуру», на підставі рішення сесії Марківської районної ради від 20.11.2020 року № 55/9 «Про передачу комунальних установ та нерухомого і рухомого майна у власність Марківської селищної ради», у відповідності до рішення Марківської селищної ради від 23.11.2020 року № 26-12/2020 «Про прийняття із спільної власності територіальних громад Марківського району комунальних установ та нерухомого і рухомого майна у власність Марківської селищної ради»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Відділ культури, національностей, релігій та туризму Марківської селищної ради уповноваженим органом управління клубних закладів Марківської селищної ради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на баланс та фінансове забезпечення Відділу культури, національностей, релігій та туризму Марківської селищної ради клубні заклади зі штатною чисельністю, наведеною у додатку 1 з 01.01.202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4.12.2020 року № 2/2 - 18/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убних закладів Марківської селищної ради зі штатною чисельністю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2"/>
        <w:gridCol w:w="2805"/>
        <w:gridCol w:w="29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лад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лад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вський селищний будинок культур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Марків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2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івський сільський будинок культур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ндар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. Центральний, 1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зький сільський будинок культур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зьке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, 19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ичівський сільський будинок культур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абич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кровська, 138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нополянський сільський будинок культур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Лісна Поля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13б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ьківський сільський будинок культур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ераськ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 2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чанський сільський будинок культури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ичанське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ременко, 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ван-Солодківський сільський будинок культур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Караван-Солодкий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3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ячівський сільський клу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уряч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 Центральна, 19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івський сільський клу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селе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Миру, 14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янський сільський клу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Просяне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сохуватський сільський клу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Розсохувате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тросова, 2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рівський сільський клу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 Лимарівка, вул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би, 1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клуб «Мрія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Марк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22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клуб «Україна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Марк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ременко, 14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шківський сільський клу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ишк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Мічуріна, 6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дянський сільський клу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род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, 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ий клуб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рківськ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рківське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Пушкіна, 28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чівський сільський клу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ич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гаріна, 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чинівський сільський будинок культур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Височинів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кільна, 7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58:00Z</dcterms:created>
  <dc:creator>Пользователь Windows</dc:creator>
  <dc:description/>
  <cp:keywords/>
  <dc:language>en-US</dc:language>
  <cp:lastModifiedBy>Пользователь Windows</cp:lastModifiedBy>
  <cp:lastPrinted>2021-01-05T11:57:00Z</cp:lastPrinted>
  <dcterms:modified xsi:type="dcterms:W3CDTF">2021-01-05T10:08:00Z</dcterms:modified>
  <cp:revision>8</cp:revision>
  <dc:subject/>
  <dc:title>проект</dc:title>
</cp:coreProperties>
</file>