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ВОСЬ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02 черв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8 – 50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Серебрянській Марині Олексіївні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Серебрянській Марині Олексіївні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Серебрянської Марини Олексіївни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сінокосіння та випасання худоби  строком на 15 років, орієнтовною площею 2,0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34, 93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Серебрянській Марині Олексіївні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2,0000га. для сінокосіння та випасання худоби (угіддя-пасовища)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лищний голова</w:t>
      </w: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User</dc:creator>
  <dc:description/>
  <cp:keywords/>
  <dc:language>en-US</dc:language>
  <cp:lastModifiedBy>User</cp:lastModifiedBy>
  <dcterms:modified xsi:type="dcterms:W3CDTF">2021-06-03T07:21:00Z</dcterms:modified>
  <cp:revision>5</cp:revision>
  <dc:subject/>
  <dc:title/>
</cp:coreProperties>
</file>