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20 року                       смт Марківка                                 № 23 - 3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введення додаткових 0,75 ставки механіка до групи централізован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подарського обслуговування та 0,75 ставки сестри медичної до Бондарівської гімназії Марківської селищн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Законами України «Про місцеве самоврядування в Україні», </w:t>
      </w:r>
      <w:r>
        <w:rPr>
          <w:sz w:val="28"/>
          <w:szCs w:val="28"/>
        </w:rPr>
        <w:t>«Про добровільне об’єднання територіальних громад», постановою Кабінету Міністрів України від 18.02.1997 № 176 «Про затвердження Правил надання послуг пасажирського автомобільного транспорту» (зі змінами), на виконання наказу Державного департаменту автомобільного транспорту Міністерства транспорту України від 19.09.2003 № 111 «Про затвердження методичних рекомендацій з питань безпеки автомобільних перевезень», постанови Головного Державного санітарного лікаря України від 22 серпня 2020 № 50 «Про затвердження протиепідемічних заходів</w:t>
      </w:r>
      <w:r>
        <w:rPr/>
        <w:t xml:space="preserve"> </w:t>
      </w:r>
      <w:r>
        <w:rPr>
          <w:sz w:val="28"/>
          <w:szCs w:val="28"/>
        </w:rPr>
        <w:t>у закладах освіти на період карантину у зв'язку поширенням коронавірусної хвороби (СОVID-19)», наказу МОН України № 1205 від 06.02.2010 «Про затвердження Типових штатних нормативів закладів загальної середньої освіти», з метою належної організації технічної експлуатації транспортного парку шкільних автобусів, проведення діагностики транспортних засобів, дотримання санітарних та гішієнічних вимог у закладі освіт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вести з 15 жовтня 2020 року до штатного розпису групи централізованого господарського обслуговування закладів освіти відділу освіти Марківської селищної ради 0,75 ставки механіка. </w:t>
      </w:r>
    </w:p>
    <w:p>
      <w:pPr>
        <w:pStyle w:val="ListParagraph"/>
        <w:spacing w:lineRule="auto" w:line="240"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вести з 15 жовтня 2020 року до штатного розпису </w:t>
      </w:r>
      <w:r>
        <w:rPr>
          <w:rFonts w:cs="Times New Roman" w:ascii="Times New Roman" w:hAnsi="Times New Roman"/>
          <w:sz w:val="28"/>
          <w:szCs w:val="28"/>
          <w:lang w:val="uk-UA"/>
        </w:rPr>
        <w:t>Бондарівської гімназії Марківської селищної ради 0,75 ставки сестри медичної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Марківської селищної ради внести зміни до штатних розписів централізованої групи господарського обслуговування закладів освіти відділу освіти Марківської селищної ради та Бондарівської гімназії Марківсько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0:02:00Z</dcterms:created>
  <dc:creator>Пользователь Windows</dc:creator>
  <dc:description/>
  <cp:keywords/>
  <dc:language>en-US</dc:language>
  <cp:lastModifiedBy>Пользователь Windows</cp:lastModifiedBy>
  <cp:lastPrinted>2020-09-07T16:20:00Z</cp:lastPrinted>
  <dcterms:modified xsi:type="dcterms:W3CDTF">2020-10-19T06:32:00Z</dcterms:modified>
  <cp:revision>9</cp:revision>
  <dc:subject/>
  <dc:title>проект</dc:title>
</cp:coreProperties>
</file>